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4.04 to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Check your LONGPATH.DAT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; between the door # and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3 to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2 to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u to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ALL of the files in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DE directory EXCEPT for LONGPATH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.CFG.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 to 4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UNIVERSAL key and get all of PCS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PE's for 1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 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