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CB Door Executive v4.04  [PPE]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VERSAL KEY SUPPORT!*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*1* Menu for all your Doors &amp; PP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Run PPE &amp; Doors from 1 menu!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op Configurable. Optionall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s your doors for easier access.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category or all at once!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, Zero Maintenance!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