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ent Auction v1.05 - Copyright 1996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ob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2x. We are compiling Auction with the 3.20 version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o you will need to make sure that you have the lates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p and running.  Since  Auction is a PPE, it is an extensio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CBoard runs, Auction will run.  Memory usage is very ligh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k to run and we open anywhere from 1 to 15 files, n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tion is fully multi-node aware so there are no problem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Auction at the same time.  Auction runs fine over Novell (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, 4.00, 4.01), Lantastic (5.0) and Vines.  Auction also runs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nd OS/2 (sorry Windows people, I haven't tested it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Silent Auction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3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fr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Auction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distribution 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ction command into. (Usually the main board, so you would type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nother B, then you would cursor down to whe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UCTION         0        0          0   C:\PCB\PPE\AUCTION\AUCTI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Auction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figuration neccessary is that you can create up to 4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to your users, We have seen SysOps put comple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sold, charges for using the Auction door, and help scree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, if the files SCREEN1.DSP, SCREEN2.DSP, SCREEN3.D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4.DSP they will be displayed to the user on each entry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wo or none, if they are there, they get displayed, Easy? You B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door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pay for this fantastic program (it does just what I w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re are several ways to get your registration number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fastest way is to call up one of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-line, type KEY  this will enter in to our on-line ord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the usual name and address info,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gram you want to register, choose AUCTION.  You will the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and a key file generated for you, download both, install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CTION directory, and write us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?  Get the KEY file, then write you a check?  Isn't that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most software companies it is, but we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 for about a 3 years now and the response has been great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our faith in human beings when we see people sending in check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their KEY files.  We do have some people who steal from u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nd out that that does not pay.  When you are gener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, please notice that we have many exciting products for PCB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ere made possible by all of you sending in those checks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y online using your credit card by typing PCS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in touch with Practical Computer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AUCTION by calling with your modem (anytim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O BBS (609) 587-2672  (USR DS 33.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make out a check, fill out the enclosed REGISTER.FRM, and mail bot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this PPE program is a mere $15.00 (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out your key file the same day we recieve your check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call up and get the KEY file yourself, but hey, it's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/MO's payable to: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.S.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ou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