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CB Bulletin Executive v2.00  [PPE]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VERSAL KEY SUPPORT!*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/Updates Bulleti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ach time it is run. Displays las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bulletin was changed. If you don'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rawing screens each time you chang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T, this is the program for you. User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after each screen rather tha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display.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Practical Computer Services        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