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ppe REL 2.0 12/04/97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PPE is designed to let you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USERS SECURITY LEVEL during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number of times logged on AND TH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ONFIG in upgra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is utility scare you just edit the upgrade.cfg file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or 4 line do nothing with this program. i stoll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nother program i wrote and used the same subrout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ood stuff, after you edit the upgrade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lected securities to increase to and logon number of times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grade. put UPGRADE.PPE in your security specific log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urities you want to upgrade.  like this !pcb\ppl\upgra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ir you desire. POINT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EC FILE INCLUDE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PGRADEG SCREEN ANYW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ank yous can be E-MAILED to me a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N DAILY 6pm-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o-fee, no-ratio board, thus the reason for this.pp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log on more often to see how long it takes to obtain mor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really happens automatically, this PP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LC 3.3 and is primarily intend for PCB 15.3\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PE it's designed to give you mor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that's what computers are for aren't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ure your PWRD file has these security levels assin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NCR.PPE and support files are included to send a message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and Sysop. make sure you edit the support files to yourbb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NCR.PPE is loaded at the bottom of UPGRADEG, again edit that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path to that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messages of no securit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WRD FILE from displaying all over your bbs as soon as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