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ChangeConferenceDeleteDays (TriCC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antaSof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is program, you acknowledge that you release me (Paul Hirs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ll liability and problems that may arise from improper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ested this program extensively and it works for m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for the few select beta testers that I have helping me ou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for you!  :)  If it doesn't see the section "SUPPOR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provide support for TriCCDD almost whereever you want it. 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to Paul Hirsch in FidoNet's TriBBS Support Conference, or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me at 1:261/1464, or call my BBS and leave a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rth Pole (410)461-8278 28.8k v.34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iCC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riCCDD because I had seen a request (at least I thought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) for a program to change the days that a conference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 TriBBS versions 10.x are supported in version 10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CDD.  The changing delete days by network is now a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ecause it took me a bit more work with changes Mark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networks are organized in TriBBS 10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CDD is really simple to use (I hope).  There's just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the path to MCONF.DAT.  Here's a s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CCDD C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is pretty much self explanatory once you ge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, huh?  ;)  BTW: If you make just about any error I c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, I put in traps for them and it'll tell you what went wro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ly suggest that you make a backup of your MCONF.D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is (or any other program that accesses it) program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on the safe side &lt;G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IS PROGRAM IS NOT MULTI-NODE COMPATIBLE, SO WHEN YOU RU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NODES MUST BE DOW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MPLAINTS/COMPLIMENTS/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 bug, PLEASE tell me ASAP so that I can fix it ASAP!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the section on Support for where to send suggestions, bug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THIS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ndy little program costs only 2 [two] dollars. 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to register except to get access to changing delete d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and to convince me to write more of these li'l programs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out the REGISTER.TXT file and mail a buck to me and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hanks.  It is not required, but it won't hurt anything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&amp;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is a registered trademark of Mark D. Goodwin, who als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API from which whose docs I got the info for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Thanks Mark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ose crazy guys at Borland, who wrote that spiff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ool, Borland Pascal 5.0, with which I wro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latest version of TriCCDD, you can usually find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bster Bouy and definitely find it on The North Pole (see SUP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.  You can also FREQ it from FidoNet address 1:261/146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"CCDD10" (no quotes) for the latest 10.x version or "CCDD5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5.xx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