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ZSETUP for The DiZList v1.0        Mind Over Byte Software 199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O N F I G U R A T I O N 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 ��� 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 ������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����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����� ����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 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��   ��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 �� 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  ���  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  � 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��  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����   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  ��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��   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O  F  T  W  A  R  E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d Over Byte Software Ŀ       Owner : 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valuation  Version     �       Mind Over Byte Sof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 </w:t>
      </w:r>
      <w:r>
        <w:rPr/>
        <w:t>A SPYER BBS (615)831-9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UARANTEE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icens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 no  guarantee  as to the usefulness  or fitnes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use on your system.  The author,  distributors,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others from  whom  you  received this  program cannot 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 any damages to your system connect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ccompanying  documentation.  You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Over Byte Software, and A Spyer BBS, are 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rk Bloss.  NDOS  is a product of Norton Utilities,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Symantec Corporation, 4DOS is copyright, by Rexx Co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 Software (1988-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Archiver Programs have copyrights hel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and/or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ZSetup is intended for use with The DiZList(c) and i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separately from The DiZList Software Package.  All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s that pertain to The DiZList and its associa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also apply to DZSetup and its associat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Setup is solely to be used to create and update a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with the DIZL.EX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Setup will require approximately 280k free Conventional Memor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left over will be available if Shelling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DZSETUP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ZSetup's purpose is for updating an "INI" file for use by DIZL.EX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voked with the name of the configuration file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 Example:  "DZSETUP MYCF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ice*  Do not use the "-C" directive on the command-line with 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reate as many INI files as needed, by including the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-line with DZSETUP.  DZSETUP entered by itself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which INI file to edit, and if none exist it will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ame to use.  When starting out from scratch, enter the name DIZ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efault, or main, initialization file.  DIZL.EXE defaul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IST.INI when none is specified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 should reside in the DIZL "Home" Directory.  It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DIZL's *.INI files.   Run the INSTALL.EXE program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rchive to ensure all files are in the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s for the various settings, how they work and what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in the DIZL.DOC file, and by pressing F1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ZSETUP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t any menu, F1 will show a help screen.  F10 will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ZSETUP isn't waiting for text-entry from the user.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rom inside DZSETUP is accomplis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for Help, then F2 for context sensitive documentation from DIZ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Styles Configuration Menu, TAB will allow you to view STYLES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ile Styles Configuration is high-lighted at the Main Menu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AB to view it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D OVER BYTE SOFTWARE is owned and operated by Mark Bloss, Sys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A SPYER BBS, Nashville Tennessee, (615) 831-9284 (1:116/180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istribution of this software MUST INCLUDE the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ile) and description information included in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scription file.  DO NOT DISTRIBUTE THE EXECUTAB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ORIGINAL* ACCOMPANYING DOCUMENTATION.  To do so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.  It is also illegal to distribute any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re-engineered directly or indirectly in any way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one other than the original author or agents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beneficial to the original author or agents, or end us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using PKLITE or other similar compression program o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guarantee as to the fitness of this program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for any purpose.  The author cannot be responsi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occur from the use, or misuse, of this program.  The _user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ssumes all responsibility for protecting his or 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system from any damages that might occur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encourages you to test for virus infection and backup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efore installing and executing any new softwar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MIND OVER BYTE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PO BOX 11201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Nashville, Tenness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3722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BBS (615)831-928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VOICE (615)831-324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in all correspondence the name of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nd where it wa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OVER BYTE SOFTWARE and A SPYER BBS (615)831-9284, NASHVILLE T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