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M.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47) 938-3654 (28.8 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kdays 4pm - 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kends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BBS suppor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P Shareware CDrom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erous FIDO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usands of OFFLIN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night turn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pmbecker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Man is a Door/Bulletin Menu Manager designed primar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10.x BBS.  It was written generically enough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hat supports standard DOOR dropfiles.  The driving forc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as to provide unlimited Door and Do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using 'hot keys'.  I implemente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ntered with other door managers that s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product is what I will present here, to all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DoorM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-15 and non-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available,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numbe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n-the-fly ASCII, ANSI, and RIP menu displays consistent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your own ASCII, ANSI, or RIP file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Usage track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serialization for single node doors on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ustom ASC,ANSI,or RIP file as prelude into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mless TriBBS implementation using MAINx.BAT, FILEx.BAT, MESS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x.BAT.  Also return to any Tribbs menu (10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ibbs door dropfiles are updated with 'timeleft'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Man is FreeWare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logon to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latest version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orMan files  (ie., \DOO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ORMA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d DEMO.CFG file as a guid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door.sys       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used DOOR.SYS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k's BBS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ker  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MEN1                 Initial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Do not specify the .MNU file suf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Forced Node number.  The BBS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taken from the Door Dropfil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  Any value greater than 0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ribbs\nwork\callers.log  Name of the file log entri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out to.  Use the TriBBS tem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combine DoorMan entries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ries. Enter "0" to disable lo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TRK                 Filename for the Door Us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.  Enter "0"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y the same filename for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complete BB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using the DEMO.BAT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                      Res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doorman                Get into Door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DMAN1.BAT DEL DMAN1.BAT  Clear possible previous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  The filename must be DMAN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re x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MAN NODE1.CFG [/IM=ALT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parm is config file. Us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ond parm is optional 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 menu specified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DMAN1.BAT DMAN1.BAT  Runs a requeste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                 B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                    Run BB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For seamless TriBBS implementation, enter Door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riBBS menu via MAINx.BAT, MESSx.B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fil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MAN NODE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Setting up the MENU files (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files are located in the DOORM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st be suffixed with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an unlimited number of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nu can have a maximum of 6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pecify all parameters as show below. 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ill result in end-of-file erro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     DFG,DBG,HFG,HBG,Menu title (used for on-the-fly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G = Ansi foreground color code for each menu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G = Ansi background color code for each menu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G = Ansi foreground color code for each menu hea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BG = Ansi background color code for each menu hea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-title=Text to appear in the Menu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-xx  hotkey,function,description of door/file,file-name,sec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=Key to select this menu option (must be single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haracter of "~" will display only,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able.  Allows for comments and sp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the-fly menu displays.  Sec-lev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=function to be invoked by this selection: (single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are:  A - Display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No line count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- Ru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 or @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play file (with @X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@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 - Goodbye/Logoff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- Run a Door using 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 - Quit to Main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- Toggl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 - Load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 - Toggle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- Return to Tribbs at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- Return to Tribbs at SECnnn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- Return to Tribbs at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- Return to Tribbs a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- Return to Tribbs at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- Return to Tribbs at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 - Return to Tribbs at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=text description of this selection.  3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=filename to be processed by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M (a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specify a file suffix!  The fil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added by DoorMan (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f MENUssss.RIP/ANS/BBS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ssss is the users security level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played in leiu of th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 NOTE: Menuname length + securi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cannot exceed 8 characters.  I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menus are not found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f menuname.RIP/ANS/BBS exists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played in leiu of th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D or L ( a do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 \bat\do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specify a file suffix!  The fil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If \bat\doorname.RIP/ANS/BBS exists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play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A or F or 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the comple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 not specify a suffix, and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does not exist, RIP/ANS/BB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checked for in that order and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, consistent with the current graphic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Q, the hot-key will cause Door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o the BBS Menu that called Doo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G, the hot-key will cause Door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a Goodbye/Logoff without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Note: If a GOODBYE.* file exists in the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directory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or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1 - 7, Doorman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at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SECnnn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=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=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R, the current RIP graphic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function is X, the Expert mode 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-level=Security level of user necessary to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will NOT see items that don't pas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the same hot-key for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, code a line for each sec-level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-level sequence. First match will be dis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Setting up the DOOR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bat files are located in the \DOORMAN\B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an be any subdirectory as specified in the menu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 suffixed by node, ie., SCRABBLE.1, DOOM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an unlimited number of door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bat files return to DoorMan, no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AT FILE 'SCRABBLE.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scrabble            | execute scrab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bdor scrab1.cf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following statement to delete lock file after do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this file is created by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\doorman\bat\scrabble.lok del \doorman\bat\scrabble.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ribbs\batc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$                  |return to DoorMan via Tribb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AT FILE 'SCRABBLE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scrabble            | execute scrab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scrabdor scrab2.cf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following statement to delete lock file after do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this file is created by Do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\doorman\bat\scrabble.lok del \doorman\bat\scrabble.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cd\tribbs2\batc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$                  |return to DoorMan via Tribbs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Running the DEMO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un the DEMO.BAT file from the DoorMa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n idea of the features of Doo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etup with a local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door bat files in the doorman subdirectory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/bat subdirectory off of the doorm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use the .MNU files to get a feel fo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file errors are usually caused by missing/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.MNU fil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 editor to create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bine doors and their associated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ne organizational technique.  Or combine like do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menus.  Or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Usag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Usage report is generate by program DOORTR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t as an event daily or whenever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TRK DOOR.TRK DOORUS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OOR.TRK is the tracking file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USE.BBS is the output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erializ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a function code of "L" to request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oor, a doorname.LOK file is cre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doorname bat file is.  This file should be 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the door program is exited.  The best pl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in the doors bat file, where is should be dele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looses carrier or whatever.  DoorMan will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leted, but there's a chance DoorMan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dver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Advertisemen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exists in the same directory as the doorname.x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alled doorname.RIP/ANS/BB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prior to executing the Door.  This allows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nclude/Exclud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le exists in the same directory as the doorname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doorname.INC or doorname.EXC, th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at file will be included (can run) or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nnot run)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file simply contains the users 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ANGUAGE.xxx contains customizable display li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language files can be used in sync with Tribb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 file extention is passed to and used by DOO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file for an extention, .001 is use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resent, default mess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-codes and @@ variables can be used in th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@@ variables are recon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TIMEON@         Time on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TIMELEFT@       Time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ENUPROMPT@     Valid menu options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SER@           Complet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ALIAS@         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AUDRATE@       Current connec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IRTHDATE@      User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OARDNAME@      Name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YSOPNAME@      Complet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YSTEMDATE@    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YSTEMTIME@    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IRST@         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All Tribbs variables are recognized.  Not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 are also recognized when displaying 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following @@ variables are recogniz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 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LS@            Clear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ORE@           Issue 'MORE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OREON@         Activate 'MORE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OREOFF@        Inactivate 'MORE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REAKON@        User can break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REAKOFF@       User cannot break out of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USE@          Wait for user to hit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s,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support BBS or leave an E-Mail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Man is Multi-Node awar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llows you access to on the support BBS. 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will be made periodically, and you will be allowed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latest.  The software itself is uncrippled.  If you use Doo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ake the time to register and signon to the support BBS. 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DoorMan, please logon to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DoorMan is available on the support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.  The current shareware version 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the support BBS or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Dave Kober of the Upper LeveL BBS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man a try and offering several usefu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