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M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 (847) 938-3654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ekdays 5pm - 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ekend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iBBS suppor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P Sharewa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y FIDO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Email: paul.becker@vm.ssw.abbo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gon to the Support BBS for the latest version. 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or suggestions would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