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zyCom Questionnair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om Scripting Crew (ESC)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#0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place the NEWUSER.Q-A that you got with EZ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hix         : 303-795-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3-795-0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al Passage  : 303-766-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ea Sanctuary: 303-287-6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come an ESC Site, Please Call one of thes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the Application and Send it back along with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