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F A S T L S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-1996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in a locked RAR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authenticity-ver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modified archives, including thos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version to a different archiver,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AR extension is not accepted, you should eith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RAR archive inside a different one (e.g. RA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) or get the self-extracting executable that i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available on ftp.wilmington.net/bmt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evaluate the program for a maximum of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register (see REGISTER.DOC)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registration is NOT a trade transaction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s payment of royalties; there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ersonal and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