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 New Doc's -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= Major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= Majo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= Minor Improvement/Ad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LightBar_Wont_Mo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ultiNod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ile Sha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Bar now accepts 'y' and 'n' as input (Instead of jus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ty Lines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ending backslash not necessary on ParamSt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lor Schemes can now be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code, program is now smaller and has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small bu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some Colors and Displa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