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ing StarArea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Area.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for most of the strings used by StarArea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Area.LH language file. In this file, you can use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o define the colour. If you browse you main &lt;language&gt;.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will see many examples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_indexing=      GREEN "Hang On! Indexing Areas \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"Hang On! Indexing Areas "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ide-note. Make sure you leave any control chars encou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. (the "\n\n" above is a good example. More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Area is capable of using multiple language files. Once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language file using StarArea.LH, you can copy this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nclude it in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don't have translated StarArea language file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tarArea.LH in all your "user heaps" in all the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anslated StarArea language files, includ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say you have a French language file for Star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R.LH. Put it in your ..\m dir and include this file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language "user heap". (Same method as described in STARARE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D the French language file, and try it out. Run StarArea unde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 the StarArea.LH file shouldn't prove to be too diffic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should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strings should be kept close or at the same length. If they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they will bleed onto the next line, or mess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care to preserve the control characters (EG: "\n\n")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characters and may have undesired effects on oth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you don't touch the   =stararea   statement 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ersion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lose all text in quotes (not the colou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each string with a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