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r FileLister/Browse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StarBar V2.4 is a Maintanence release and offers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:     features beyond what was promised in V2.0 -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pgrading from an earlier release of Sta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file: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Ba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or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effort was made to make StarBar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between DOS and OS/2, there is n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Bar will behave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main concern is the *.CMD file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files from within Archives.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cess to an OS/2 system, I could not t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spect they may work, but if they don'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odify the CMD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, if you do get them to work (or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e first place) please Net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s so I can include them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Created Star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s me! It was something to do. What was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 to see if I could actuall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w into the monster we now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structs you on the BASIC setup of StarBar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ustomizing colours, hotkeys, etc, see CUST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===Basic Setup Instructions==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NEW INSTALLATIONS ONLY. FOR UPGRADE INSTRUC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everyone to setup StarBar by the proceedure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easier to track down problems if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of StarBar V2.3 is a little more involv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, but that's to be expected when provi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ability. If you stay close to the following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little or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ALL your archivers are somewhere in your DOS path!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or your daily BBS operations, so this _should_ be d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 have the MEX_INCLUDE environment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r autoexec.bat sh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t to where you keep your *.MH M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is set, add the above line to autoexec.bat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pack the STBAR23.ZIP archive into a directory of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(not copy) both STARBAR.LH and STARBAR.MH into your ..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ave a copy of these files in the STARBAR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your ..\m di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..\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e CUSTOM.DOC on creating StarBar language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is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include file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includes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../m/starba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re is a USER.LH file where other language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keep the least amount of confusion, put the abov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&lt;language&gt;.m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your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your ..\m dir and load STARBAR.MH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this file contains #defines that _MUST_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mpile and run StarBar. Leave the optional chan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more interested in getting StarBar to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se changes are within STARBAR.MH, so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you are finished with the MH file, change to the main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mpile StarBa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-H16384 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 don't need the -H switch to get StarBar running proper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ceived numerous netmail messages about MEX runn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So, to be on the safe side, be sure to use the abo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cluded with StarBar is a MEX program called: STTOG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VERSION for StarBar V2.x! Even if you have STTOG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sets a user's access key to let StarBar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use StarBar or the canned FILE_TITLES menu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STTOG uses the user access key "O" (not zer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listing type. If you don't use this ke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you can leave it as it is and skip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O" key is already used for something else on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dit LINE 18 in STTOG.M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ccess keys are A-X and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ick a key not in use. Make sure the key defined he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key you defined in STARBAR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pile STTOG (in the StarBar dir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ST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ake sure SBHELP0.MEC is in your STARBAR dir, _NOT_ your \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help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SBHELP0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USTOM.DOC for information about using multiple languag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ake the following changes to your FILE SECTION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StarBar Toggle (STT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tog            Normal "! Toggle Star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tar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arBar          Normal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laces the FILE_TITLES entry in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un StarBar on each node once, and use the V)iew Long De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this once so StarBar can create a node-specif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r will report there is no descriptor file on the first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in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should have a fully operational copy of StarBa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About the BAT/CMD/GUS/ACL File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tup of StarBar uses batch files which d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nooping/unpacking. The current *.BAT *.CMD file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3rd party utils. (You only need the archive programs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*.GUS(DOS) &amp; *.ACL(OS/2) files. These are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GUS or ACLE to do your archive unpacking. In this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GUS (for DOS) files to *.BAT or *.ACL (for OS/2) files to *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ENT.BAT - Delete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.GUS - Copy or rename these to CONT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GUS                           GETDE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ENT.CMD - Delete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.ACL - Copy or rename these to CONT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ACL                           GETDE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GUS or ACLE, they _MUST_ be in your main BBS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rBar dir!! (The *.BAT/*.CMD's should be in your StarBa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ailing information, if you need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