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fty fee for using StarBar. That fee is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ll I want is to hear from you if you are using Star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are having problems or not...I WANT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B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you can pay for StarBar, is to contribut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. I would like to include several translated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for the version 2.1 release of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File-Attach a crash message to me at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t could get messy) routing me the file in NETMAIL. Perhap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might even allow you to release the files in MAX-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print it off and Surface Mail it to the mail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I ask in the way of recognizing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Ken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-2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3/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1-(705)-328-2954 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(705)-328-1958  If calling voice, the best time to call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t-Sun 8a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-Tue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d     8am-12Noon, 10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u-Fri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also an answering service on the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feel free to leave a message if you miss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Internet address...&lt;sigh&gt; I spend enoug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ch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