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 �������� ��������   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��������� ����     �������� ���������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��������� ����     �������� ����</w:t>
      </w:r>
      <w:r>
        <w:rPr/>
        <w:t>߱���� ����߱���� ���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߱�����     ������� �������� ����     ���� ����� ���� �����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�����   �������� �������� ���������  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�����   �������� �������� ��������   ��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�����   ����     �������� ����</w:t>
      </w:r>
      <w:r>
        <w:rPr/>
        <w:t>߱���� ����߱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�����   ����     ����     ���� ����� ���� 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�����   ����     �������� ���������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�����   ����     �������� ��������   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  ����    ���      �������  �������    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rea Manager for Remote 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8-May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3-1996 by Martin Str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Copyright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documentation are (c) 1993-1996 by Martin Str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ebbs is provided as is, without any warranty of kind, wheth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or implied, about it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ebbs may be free distributed, without any charge. Program St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companying files are copyrighted 1993-1996 Martin Str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Contacting autor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erros in the program or have any suggestions f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pment of this program, you can contact the auth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Straka, 2:420/12, xstrakam@cs.felk.cvu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write to international echo RA_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nd lett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Str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ick�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 00 Pragu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about registration: David Baierle, 2:420/51, stfebbs@baid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Shareware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ebbs is SHAREWARE program, allowing you  to use it in tr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riod up to 30 days,  after which must be regis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suggestions and bug reports  are welcome. If you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ontact Martin Str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ile STFEBBS.REG for more info about registration. 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gistration site in USA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red version has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list from first 20 fileareas fro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x. 5 tagged areas in area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fore exit StFebbs you must pr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REGISTERED in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. . . . . . . . . . . . . . . . . . . . . US$2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. . . . . . . . . . . . . . . . . . . . . . . US$3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dinavia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. . . . . . . . . . . . . . . . . . . . . SEK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. . . . . . . . . . . . . . . . . . . . . . . SEK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Feature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ebbs is  file area manager  and allfiles, newfiles 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Access v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features StFe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 for Remote Access v 2.xx for both RA 2.0x and RA 2.5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di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dit file areas (FILES.RA), copy, move, change area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py, move files 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dit all file attributes  (uploader, number of download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mport an description from a DIZ file from with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ort tagg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 new files in file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mand line parameters for generating file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DIZ files, GIF info, sorting, re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heck for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 GIF, JPG and MO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reate allfiles and newsfil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reate an area overview report with number of files and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CII and ANSI form (configurabl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reate different config file for differen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enerate FILES.BBS for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ook into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arch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y colo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ternal archive view that supports ARJ, ZIP,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xport file description as FILE_ID.DIZ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y definable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mport from FILES.BBS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s more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Configuration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fault configuration  file is  called STFEBBS.CTL. 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 to create  different config  file, you  simply run STFE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ommand line  parameter /S:&lt;config_file_name&gt;  an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fig_file_name&gt;  will be  used. If  configuration file 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ebbs create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 config file for all filelist  setting, defaul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_LIST.CTL. You can use command line parametr /L:&lt;name&gt; to use 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list-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up      StFe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System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� List Setup      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� Password areas   �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s� Show areas       �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� Default are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� Areas for search �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External viewer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� Packers          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b� External utils   �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� Descriptions   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Crap file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F� Dupe detection   �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� Text "macros"    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Colors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� Edit text files 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� Registration     �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s� Save setup       �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>
          <w:rtl w:val="true"/>
        </w:rPr>
        <w:t>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Febbs �� StFebbs ��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 dialogues you can press F2 to  save and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 System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mp path        : D:\TEMP\��������������������������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file         : STFEBBS.LOG����������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style       : MM-DD-YY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uploader : SysOp����������������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rt method      : Description asc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format      :  @NE @TD ������������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save comm  : ���������������������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or           : ���������������������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in area list : Yes   Exec output    : No     Delay explode : 3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 save setup    : Yes   Explod windows : No     RA version    : RA 2.5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by groups   : No    Enable mouse   : No     Stay in area  : Y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 always DIZ  : Yes   Clock          : Y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when shell    : Yes   Screen saver   : 65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 for missing  : No    Noise explode  : No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F2 - Save ���������������������������������������������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path        Path for temporary files  StFebbs. It may be o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         Name of  log file. StFebbs  generate log fil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s run in 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style       Style of  date in filelists  and program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yle of d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uploader This is the name of  uploader that will be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er name when ado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type        Type of sort in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format      Format of  lines in area  maintenance.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E      Name of fil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N      Name of fil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B      Size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K      Size of files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UD      Date o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LD      Date of la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FD    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CS      Fi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D      Number of dowload (0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3      Number of dowload (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FG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K1 - @K5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of file will  be automatic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 StFebbs line  format, name 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 @NE @T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ave comm  Command  to  execute  after  save  in fileare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 (FILES.RA).   There  you  can   ru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 for  export  new  filearea settings.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Fix's FCOMP.EX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list        Start StFebbs in Area maintenanc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save setup Auto s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by groups If this flag is set  to Yes when selecting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o  maintenance  or  in  maintenance  to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) you can first  select filegroup and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 flag is set to  No when selecting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rea selector show all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     If  you  wish   exploding  windows  inside  St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mouse     Enable mouse cursor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       Show clock on the righ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     Time  for  activating   internal  screen  sav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ing         Swap  to XMS,  EMS  or  disk in  execu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 Swap  will free more  memory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 Some programs (ARJ) need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              When  importing  FILE_ID.DIZ   StFebbs  not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 in  files  which  was  DIZ im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Febbs  v  &gt;=2.14.  If  you  set  this flag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is imported (unpacked)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Output      Show exec output when import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de          Do you  wish to noise  when explode windows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Febbs.  If  exploding  windows  is  set o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has absolutely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de          Time to wait when uses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         If you  wish to check for  missing files w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 set this flag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 Version       Select your Remote Acces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 in area     Stay  in original  area after  copy/m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s: Yes, No,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Li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Ĵ Lists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 OverView report           AO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2 Total filelist            FList  �  In  StFebbs you  ca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 Total newslist            NList  �  10  different  filelist 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 Dir list                  DList  �  types).   All  file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 EXE - Filelist            EXEFl  �  you  can  create  in  _ON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6        [Unused]                  �  run. Each  listing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7        [Unused]                  � 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8        [Unused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9        [Unused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0        [Unused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        Clasic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ist         Clasic new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Filelist     Filelist in EXE file with simp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Newslits     Newslist in EXE file with simp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list         List of file area's directories for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list    Color area overview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functions to define li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ettings    Copy filelist settings to ano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entry        Delete (clear)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        Copy only  area settings to  another position.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efine areas to list in filelist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s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/Newsli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       Filelist/New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Name        Name of text file to generate filelis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name      This is the  name of  textfile that  will b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 in filelist/newslists.  Perhaps textlogo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header you can use these mac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       Description                Length (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T        Today's date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M        Current time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D        Days for new files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V        StFebbs version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BBSNAME   BBS name (from CONFIG.RA)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YSOP     Sysop name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AY       Day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MNT       Month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YEA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header is in file FILE_HD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</w:t>
      </w:r>
      <w:r>
        <w:rPr/>
        <w:t>Listing Created: @DT        at @TM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 filelist (date format is from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</w:t>
      </w:r>
      <w:r>
        <w:rPr/>
        <w:t>Listing Created: 21-01-1995 at 05:23:24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er name      This is the  name of text file that  will b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 in  filelist/newslist.  For  example 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view file or som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header      Name  of text  file with  configurable are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use these mac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  Description           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NM    Name of area, left justified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NL    Name of area, right justified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NC    Name of area, centered (40 chars)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NB    Number of area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SC    Security to dowload in this area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KB    Number of KB in area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NF    Number of files in area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PT    File path for this area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AG    Minimal age to download in this area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you create  nice area  header send  it to 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ill put it to new versions of StFebb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area header is in file AREA_HDR.S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@NB  � @NM                                          Access Level :   @S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 � </w:t>
      </w:r>
      <w:r>
        <w:rPr/>
        <w:t>@KB    KBytes in @NF   Files  � ����</w:t>
      </w:r>
      <w:r>
        <w:rPr/>
        <w:t>۲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possibl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msg         The   messages  that  appear   under  the  hea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list user The two messages the appear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areas that you select as password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areas setup. and  those that you don'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n't have to be solely for file requ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use these litt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format   You   may  configure   the   format   of  lin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lists. Available macro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E    Name of fil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N    Name of fil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LD    Last down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FD  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B    Size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K    Size of files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UL    Name of user who uploade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UD    Date o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CS    Fi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D    Number of dowload (0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3    Number of dowload (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W    Show "*", if file is new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K1-@K5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New line - your format can be multil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of file will  be automatic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Name, size  in bytes, date  of upload, new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number of dow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FEBBS.ARJ    67523 10-02-94*0034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@NE @SB @UD@NW@T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Name, size  in bytes, date  of upload, new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number of download with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FEBBS.ARJ    67523 10-02-94 [034]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@NE @SB @UD@NW[@T3]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or newsli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list        Enter   how  old   files  should   be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s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Filelist/EXE Newsli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setting for this lists  type as same as form filelist/new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utput file type will EXE instead  of TXT and as head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ANSI standard  file (this  hedader will  be shown  to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EXE filelist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t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lines       This is info lines about  your BBS for EX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er.  In  this  lines  you  can use color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xx - change textcolor 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 in hex form (ex. $1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re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configurable area overview list. If you create *nice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ile  please send it  to me !  I can include  them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SCII       Name of ASCI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SI        Name of ANS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on file   Name  of  area  overview  definition  fil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you can use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ll three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xx - change color in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color attribute in hex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. $0F (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.HEADER section  (same macros  are in 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     Description 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T        Date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M        Current time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V        StFebbs version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BBSNAME   BBS name (from CONFIG.RA)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YSOP     Sysop name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AY       Day       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MNT       Month     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YEA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.TABLE section (one line onl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ame macros as in area header file (AREA_HDR.S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 Description         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M    Name of area, left justified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L    Name of area, right justified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C    Name of area, centered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B    Number of area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C    Security for download in this area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KB    Number of KB in area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F    Number of files in area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PT    File path for this area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AG    Minimal age to download in this area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L    Total nuber of download in this area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.FOO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ame as in .HEADER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     Description    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L    Total Mb in all areas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F    Total number of files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li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listing for you mailer (FR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name        Name o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list type    Dir list  type. This is  string that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rectory without \ in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Dir list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line form di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FILES\STF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Dir list type 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line form di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FILES\STFEBB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Passwor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 use key ALT-S  for selecting (tag,  untag) file area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will  let you tag those areas that  needs a passw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. If  area is tag  the text specified  in NoFreqMsg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lse text specified in FeqPossible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ho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you can  specify which  areas  you  want to  see in 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 in program (area select before area maintenace, befor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ing  or moving  files to  antoher area).  (for tagging 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use 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Areas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you can select 5 sets of tagged areas for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Defaul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area settings for editing [unused]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External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Ĵ External viewers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t Command lin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J ARJVIEW.EXE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ZIP ZIPVIEW.EXE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ZH LHAVIEW.EXE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AR RAR.EXE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AK ARCVIEW.EXE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C ARCVIEW.EXE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Ĵ F2 - Save ������������������������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max. 20 external viewers. External viewe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and command  line. View  function in  area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key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Ĵ Packers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J v2.4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KZIP v2.0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R archiver v1.5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queeze It 1.08.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HA v2.1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ltraCompressor I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K v2.5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Unused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Unused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pecify  15  external  packer,  which  are  used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and  repack  files  functions  and  other archi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>Ĵ Packer : ARJ v2.41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ame        : ARJ v2.41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tension   : ARJ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ack line   : arj.exe a -e -jm @AN @DP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fter repack: arjtxt.exe @AN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npack line : arj.exe e -jyo @AN @DP @FN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est line   : arj.exe t @AN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ment     : arj.exe y -z@CF @AN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o EXE line : arj.exe y -je1 @AN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F2 - Save ��������������������������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Name of pac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      Extension of files which this pack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ll  command lines in  packer setup you 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acr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AN  - archive name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line        Line to pack selected files i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DP  - files to pack. Example: D:\TEMP\STF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D:\TXT\BBSLOG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pack     Line  executed after pack in  repack. T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ZIPTXT for insert header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line      Command line  to unpack selected  files t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DP  - directory to unpack files. Ex: D:\TEMP\ST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FN  - file to unpack. Ex: FILE_ID.DIZ o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line        Command line to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line     Command line to add comment to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CF  - name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 line      Command line that converts archive to SFX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DP  -  directory to store SF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External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Ĵ External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s to execute before pack in repac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: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2: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: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: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util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ARJTXT -S @PT@NE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ZIPTXT @PT@NE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C:\VC\VC.COM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C:\NC\NC.COM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NC.COM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DN.COM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M602.EXE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X] TYPE @PT@NE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 ] OSTF.EXE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F2 - Save ������������������������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ack        Lines  executed  before  pack  and  after unp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ack  function. Fro  example there  you can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header, delete unwanted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DT   Path for files to pack. Without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utils   You can  specify up to ten external  utils.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  you  may   use  this   with  keys 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check-box with  commmand line. If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checked  external  util  is  executed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ged file otherwise only for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E  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TD   Number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UL   Name of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CS   C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PT   File path for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AN   Name of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E   Name of text file with descriptio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is   is   file   DESC.TXT   in   St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.  Ex.  If  you  have  StFebb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C:\BBS\STFEBBS name  o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C:\BBS\STFEBBS\DESC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N   Name of text file with NEW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is file exist after execu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til  StFebbs  will  import  this  fi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 of ac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C   Don't  clear  screen  for  execu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rnal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NN   Name of file with NEW name of fil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 exists after  executing external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in filedatabase will be renam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from this file. This is useful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nal  repacking or  converting files  (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F -&gt; JP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file name with path is @PT@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Cr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Ĵ Files to ignore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1 : FILES.BBS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2 : *.BBS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3 : *.DIR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4 : DIRINFO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5 : DOSMAN.FIL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6 : *.BAK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7 :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8 :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 9 :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rap file 10 :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F2 - Save 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 define up to 10  filenames that you want  StFebbs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do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Dup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Ĵ Files to exclude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Files to exclude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dupe detec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*.RME�������  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   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   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   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   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F2 - Save 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you  can define 10  files to exlude  from duplicat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Ĵ Default description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 name    Descrip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*.GIF������� @GI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*.MOD������� @MI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ON42.*�� Regionalni nodelist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OINT42.*��� Regionalni pointlist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NEWS*.*���� Fido news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*.FLI������� New animation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*.MID������� MIDI file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*.JPG������� @JI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F2 - Save ������������������������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you can specify description for adopted files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filenames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scription you can use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GI  - Insert GI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JI  - Insert JP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I  - Insert MO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IZ - Import FILE_ID.DIZ from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you can define colors in StF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Text "macros"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Ĵ Text "macros" Setup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xt 1 : StFebbs v 2.8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xt 2 : (C) 1995 by Martin Straka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xt 3 : Call                                     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xt 4 :      or BAID BBS, +42-2-809551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xt 5 : SUPER !!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F2 - Save �����������������������������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you can  specify often  used text  which you  can inclu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editor using keys ALT-F1 - ALT-F5 include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Edi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some text files as headers, footers, area definition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Regist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Ĵ Registration Setup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name    : Martin Straka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code #1 : 1221562368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code #2 : 524157521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code #3 : 5445752156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F2 - Save ������������������������������������Ĵ Esc - Ex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Registration (Your)  name. Must be exactly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lled  in your  registration and  remember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,#3            Registration  codes  that   you  receive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. If you  set registration code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StFebbs is registe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ill  save  your  configuration  to  configuration 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nfig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Command line parameters 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parameter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ber&gt;       create filelist  &lt;number&gt; (as defined  is setup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use  more nuber in  one command line 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all your lisitngs in one r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&lt;number&gt;: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generation change days for newsli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list &lt;number&gt; to &lt;day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    /A:&lt;area|range&gt;  [/ON:&lt;mask&gt;]  - impor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  /A:&lt;area|range&gt;  [/ON:&lt;mask&gt;]  - import GIF,JPG and MO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 /A:&lt;area|range&gt;  [/ON:&lt;mas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O:&lt;packer_num&gt;               - re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 [/A:&lt;area|range&gt;]               - adopt files in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 [/A:&lt;area|range&gt;]               - sor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&lt;filename&gt;                 - Use &lt;filename&gt; a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&lt;filename&gt;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&lt;area_number|area_range&gt;   - areas to process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A:1, /A: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N:&lt;file_mask&gt;               - files to process, default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 1 2                    Create list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 1 /1:3                 Create list 1 with days for new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ting set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 REPACK /A:3-5  /TO:1   Repack areas 3 to  5 to first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mat defin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.EXE SORT               Sort all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.EXE ADOPT              Adopt files in all fil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FEBBS.EXE DIZ /A:97          Import FILE_ID.DIZ in area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ST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FEBBS.EXE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M C:\BBS\FILES\FILELIST\FILELIST.ARJ FILELIST.TXT -ZC:\TXT\BBSLOG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M C:\BBS\FILES\FILELIST\NEWSLIST.ARJ NEWSLIST.TXT -ZC:\TXT\BBSLOG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Global function keys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s you can use anywhere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- context help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1     -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NTER   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- memo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1          -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      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put lines press CTRL-INS for copy line to "clipboa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INS for paste from "clipboard" to edi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Area maintenance functions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chive       This function  will add text file 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the  archive  file.  Type  of  archive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chive       This   function   will   add   description   of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pt files      When you  press ALT-A StFebbs compare 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database and  the files in  area director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 found  on  disk   (except  files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/Crap files) and not  inside then file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be  added  to  the  end  of file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choosen by you in Setup/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viewer   Internal  archive  viewer.  Press  Enter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er to view file. Supported archiv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       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J  2.42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 2.04g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R  1.53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viewing  archive you can  press ENTER an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lines to  copy buffer.  Later you  ca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ines to file description (ALT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      Operations  with text  buffer. Text  buffer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TF_BUF.TXT in StFebbs home director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to buffer     - copy description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te from buffer  - paste buffer a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or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rea      Change area for area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le below    Copy  description  from  line  your  stand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  below.  It   is  useful   for  adding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to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irectory    Copy files to any directory. Enter the pat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 to. If  the directory  doesn't exist StF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sk you if you wish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/move file(s)                                        ALT-C/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This  function  copy  (or  move)  tagg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to another area. You can select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in targe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    This  function  deletes  texlines/files  fro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 (if you want)  deletes files in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TRL-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    This  function  deletes  texlines/files  fro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 (if you want)  deletes files in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decrease uploaders 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ize of uploads when deleting file.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upload bad files only for file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 FDB info)    This  command  open  window  with  RA 2.XX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 stored in  FDB files.  All fields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er, upload date, last dnl ...)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2 to save changes. StFebbs calculat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C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There you can edit  file description. Stand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 available. To  save description, 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. Inside  description editor you  can inse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acros",  defined in  configuration menu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ALT-F1 - ALT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       This functions exports current area to 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view    External    view    with    viewers    defin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/External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LTF1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utils   Execute  exetrnal utils  defined in  Setup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file       Find file  in all  areas. You  can enter 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Febbs will search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s        Search for new files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             Search for files uploaded by user in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ploader      Search for files uploaded by uploader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n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,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 info      If  the current  line  contains  GIF file, 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   (w*h*color)   is    added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.  This  function  works  on  GIF87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89a  standard.   If  file  is   JPG  only  (w*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ile is MOD, description will be name of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DB attr      You  can  change  FDB  info  on  all 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ploader, number of downloads, flag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+/-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tag        These commands allows you  to tag, untag and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roup of files. In dialog  box you can typ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rd  characters  to  specify  which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,  unselect or  invert. For  example, "*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s all the files with the .zi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     Show context help. SHIFT-F1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This   command   will   unpack   file   and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as description. Old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       This  function  import  file  names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  FILES.BBS   style   file   to  file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BBS  file style  is also  file (FILE_ID.1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d by RA 2.0x in down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ext lines    You specify name and  StFebbs will impor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TRL-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files     Insert  files from  any directory  that are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database. You can specify path and filem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nd then which file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HIFT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line        This function  inserts new empty  text lin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line        This command jumps to the next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       Show menu with all StFebb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rea     This  function will  let you  move single 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area.  If you press ALT-M  curren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 from filedatabase and  put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press ALT-M now  it is deleted  for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ut into filedatabase  to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s entry in buffer [ MOVE ]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           Moves tagged lines at position you are stand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 buff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Paste text from buffer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file      Renam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Remove description from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ck files     This  function repacks  all selected  files to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         Search for keyword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       This function  will let you  sort a block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 mark with  the  cursor  keys. When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d  the  block  that  you  wish  to  sor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TER&gt; and StFebbs sort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escription Select which characters you  strip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LT-F12/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       Show system setup dialog. There you can chang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, show format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    This function tags all missing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LT-T/INS/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/Untag file   This  function  tag  current  line  or  untag 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Test archive files. Bad  files will be tagg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     Update file information (date,size) from DO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ebbs after exiting  edit file area compress text  bas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s, no need to run RAFILE COMPRESS or RAFILE INDE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Edit file areas and groups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Bxxx.* files are  renumbered an rearanged only if  you selec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2) when exiting fro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ebbs is fully compatible with new system RA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Edit Are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reaNum field. You can't enter duplic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Assign first free Are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unction assigns  first free  AreaNum to  AreaNum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orks on tagged area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new empty file area at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-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/untag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- Edit area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ll area attributes as name, path, flag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- Mo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 will let you  move single area.  If you press 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entry is  deleted and  put into  the buffer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now  it is deleted form  buffer and put into  FILES.R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ition. If is entry in buffer [ MOVE ]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- Change substring from filearea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 is very usefull (and  save your time) when 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files  to  another  disk/path,  for  example from D:\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BBS\BBS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is  function  you  can   change  on  tagged  (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 version you  are limite  to 5  tagged areas  !)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path.  Just enter  one substring  from path  (ex. D:\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ring to replace them (ex.E:\BBS\BBS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G - Group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ll area attributes (name, path, flags ...) in tagg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- Cop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ne  will be added to  buffer and when you  press ALT-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line buffer will be copied to  this line. If is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[ COPY ]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- Tag [Unused]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ll unus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- Sor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areas by name or group number. See help pag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G - Select areas fro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reas from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- Delete tagg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agg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Move tagg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agged areas at position you are stand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- Add blank area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blank area to the end of FIL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- Clear file-are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file-are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ebbs is fully compatible with new system RA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Edit Are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reaNum field. You can't enter duplic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Assign first free Are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ssigns first free AreaNum to AreaNu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new empty file group at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urren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- Edit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ll group attributes as name, flags and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 - Edit group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which area include in group. Very nice fun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- Mo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will  let you   move single  group. If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current entry  is deleted and put into  the buff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ALT-M  now  it  is  deleted  form  buffer  and  pu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ROUPS.RA  to  the  current  position.  If  is  entry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MOVE ]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Credits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 - Andrew Milner, Wantre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          - Robert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           -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        -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          - Eugene Rosh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eeze It    - L. L. Hammer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End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is not  my native language, there may be  som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bov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and support is available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ech republ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I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42-2-66712534, V34/ZYX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42-2-809551,   V34/ZYX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420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 STFEBBS.E for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login to BAID BBS and use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STFEBBS' (without quotes) for fast direct acces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tin Str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1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42-2-24352031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42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freq, freq STFEBBS.E for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sissippi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1-601-356-9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:361/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 STFEBBS, logi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://www.baid.cz/stf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n RA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thank for my betates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Baierle       BAID BBS, +42-2-66712534               2:420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g reports, suggestions and ideas about StF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ue 28-May-1996.                                Martin Stra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