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efty fee for using StarList. That fee is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ll I want is to hear from you if you are using StarL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you are having problems or not...I WANT TO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RL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you can pay for StarList, is to contribute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would like to include several translated language fil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ta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File-Attach a crash message to me at the below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(it could get messy) routing me the file in NETMAIL. Perhaps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might even allow you to release the files in MAX-F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print it off and Surface Mail it to the mailing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l I ask in the way of recognizing 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Kent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-2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3/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1-(705)-328-2954 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(705)-328-1958  If calling voice, the best time to call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t-Sun 8a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-Tue 5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d     8am-12Noon, 10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u-Fri 5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also an answering service on the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feel free to leave a message if you miss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 Internet address...&lt;sigh&gt; I spend enough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ach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