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file names needed (oldmenu - new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2MNU1 is a menu conversion utility that converts RA 2.01 menu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/RA 1.11 menus.  This is a quick fix with little error checking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OMENU.MNU to NMENU.MNU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2MNU1 OMENU.MNU N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can also be done across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2MNU1 TOP.MNU MENUS\TO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omplete set of menus, use some DOS manip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A IN (*.MNU) DO MNU2MNU1 RA2\%A SW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all the *.MNU files in the RA2 directory and creat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s in the S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