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hec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y Dana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only purpose of CHECKMAIL is to displa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unreceived messages for the designated user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it, simply put the name of the us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. It'll just save you from having to log 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heckmail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eckmail will check your Hudson message base (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) for messages address to the person specifi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s are found, Checkmail exits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s.  Otherwise, Checkmail exits with errorlevel 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user is not active in the USERS.BBS, checking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ne, but only the user name, (not handles)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use this in a batch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eckmail Dan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ERRORLEVEL 1 go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"No mail tod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sound ALARM or run BBS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