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IDX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another utility for the Huds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base (MSG*.BBS).  This program will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 files for SwiftBBS.  Some programs "pack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DX.BBS in such a way that the index doesn't al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ader files.  MSGIDX reads the file MSGHD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s the files MSGIDX.BBS and MSG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this is a quick fix to a SwiftBBS-specific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ally shouldn't use this unless you nee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problems saving a message to disk, read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end, or for some other reason you corru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then try MSGIDX.  I am using it after each ru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to the directory containing MSG*.BB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is also available as an initial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(using the -I switch).  Since re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running SwiftBBS is time-consuming, MSG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to be a replacement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