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ample questionnaires in this package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ss questionnaire, BBS lister, Grafitti wall,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 database, New User intro and a Users.bbs view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presented here as samples and as basics tha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SS is a modified QuickBBS questionnaire tested with Swift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INTRO is a modified version of ACCESS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ifications include Text Blocks instead of multip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s, Nested Ifs/Endifs, and using names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s) f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SS1 is another modified version of ACC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atures a prompt for and generation of an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BSLIST is a BBS list display and questionnaire.  Thi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random access (binary) files can be read and writt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e involved listing program could be writte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 sysop approv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BSEDIT is a questionnaire to permit the sysop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BS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ASSIFI is a questionnaire that keeps and displays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Classified A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 is a simple display showing the use of color/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 and location commands (Locate, Up, Left, etc.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FITTI is a simple grafitti wall.  Users can read/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wall.  The Sysop (Security 32000) can optionally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s of po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FEDIT is an editor for the GRAFITTI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RO demonstrates the user of automatic messaging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entered from the Sysop to All, intro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.  If renamed, NEWUSER, this questionnaire will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new users.  The automatic messaging could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ate a message from the System Operato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GON shows how it's possible to use a questionnai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g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DOOR is a one I developed before SwiftBBS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.SYS file, so I could run a certa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DELIST shows how to read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ORE is a utility questionnaire I used to edit a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ore file that didn't have option to accept draw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ough the data file provided for and the display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S shows how you can extract information from the Swif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S.BBS file and create a supplementa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while the questionnaire language can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nary data files, it does so for null-termin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. Sequential text and Pascal type fil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/display satisfacto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