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INFO v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itial purpose of MSGINFO was to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messages in a SwiftBBS/QuickBBS/RA messageb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 by entering the si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S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utput will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v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base contains 56 messag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"Netmail Main" (  1 messages)       3 "OFF_TOPIC" ( 51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 "BBC" (  2 messages)               12 "ET_CHAT" (  2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GINFO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then, I've found a need to also report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received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dditional commands in MSGINFO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ing the number of new messages in a SwiftBBS /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base.  This may be useful if your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n't provide that information or a way to ex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GINFO works by getting a START coun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in the messagebase prior to tossing messa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ing the messages after the mail processo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unt is cumulative and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currently in the messagebas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stored by the START command.  A RE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can be made and redirected to a fil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m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unt messages after each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, or you can count messages only at the en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 messagebase is packed.  Since the coun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number of messages in the messagebase, count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one prior messagebas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ount messages after each run of the 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y your mail processing routine to include a MS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 after processing.  The count will be cumula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issue a MSGINFO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mail process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ount messages at the end of the day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 such as this in the dai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d of 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messagebase p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GINF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isplay the number of new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, use the command MSGINFO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isplay the number of new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, in table form, use the command MSGINF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isplay the number of current and new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 base, in table form, use the command MS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SH. The tabular forms are usually prefe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ing a BB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chnic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INFO reads the file MSGINFO.BBS, MESSAGES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the count of messages in each area.  MSG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first and last mess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base, the total active messag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in each of the 200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INFO creates files MSGINFO.STT and MSGINFO.C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format as the MSGINFO.BBS except that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number are insignificant.  The records in MSGINFO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s to the active messages when MSGINF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COUNT was last run.  The records in MSGINFO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s with the number of new messages impor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START copies MSGINFO.BBS to MSGINFO.ST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operation of MSGINFO, this command is option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 resets the beginning count whenever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COUNT subtracts the ending count (in MSG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beginning count (in MSGINFO.STT)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 to the file MSGINFO.CNT, the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.ST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RESET resets the counts in MSGINFO.C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