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by Dan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WAIT [minutes] [f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AIT 2 Fax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