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ple menus in this package include several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 and some supporting menus.  To test on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SwiftBBS, specify the menu name on the command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a menu is loaded with the -m option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 menu for that session of SwiftBBS.  When Q)uick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ed from an Internal menu, that menu is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  If a menu name is not specified with the -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 is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e's what's included here, with tree-forma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menu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 is the default main menu. This sampl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, message, files, games, mail do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FILES is an option menu to select a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the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F_SWIFT has LIST/DNLOAD options for the 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F_UTIL has LIST/DNLOAD options for the UTI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F_HS has LIST/DNLOAD options for the HS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GAMES is a quick menu using a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for tw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NEXTUSER is an on-line logon of new users us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0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BWAVE is a mail door option menu with three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FEATURES shows off some unique features of Swif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ing the ability to read Morning St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, custom questionna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QUESTS calls a variety of questionnair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ESTS.DOC for a descrip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BULLETS just displays the Bulletins BULLET?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is version, individual bullet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LOGOFF is a sample that you can use to promp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they leave.  The internal G)oodby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the menu LOGOFF if it finds it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NA, DERICK and MARK are custom menu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ate as personal menus in thei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MAIN and MSGAREA is a set of menus show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use a main menu and a supporting "default"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(type 88) to build a quick custom menu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R is a recursive menu that allows you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areas, in much the same way as the "new"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area menu.  Each time the menu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 recalls itself, incrementing or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are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is a sample menu imitating the Intern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wiftBBS. This is one way to modify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security) in the Internal menus. Lik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, you call also call TOP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forgive some of the color choic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ment is done on a system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e visual choices are quit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