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�����          ������� ���     �����  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 ���               ���     ���      ���  ���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 ���  ���� ������� �����   ���      ���   ����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 ���   ���         ���     ���      ���       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  �������          ���     ������� �����  ����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G-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1.01 for Telegard 3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1996 Steve Eas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1.01 released:  12/25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rry Christm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, Steve Eastland, am in no way responsible for any problems that ma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use of this program.  This program is only guaranteed to take up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It works fine for me, but if it screws your system over, I'm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ld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o warranty, either expressed or implied,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, but is not public domain.  It is (C)1996 by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Eastland, and may be distributed freely as long as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TG-FL101.ZIP are not modified; changing the format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ZIP -&gt; ARJ) is permis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? Suggestions? Bug Reports? - See "Contacting Steve Eastland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'm writing this, there are at least 3 other all files list crea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 3.0 that I can think of.  So why did I write TG-FLIST? 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use my own utilities. :)  Also, I think TG-FLIST is bet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ll files list creators that are already there (at least, from m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ew &lt;G&gt;).  I think the output looks better, as well the actual list,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one I've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enjoy TG-FLIST, try FFLIST by Tri-Write Development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used until I wrote TG-FLIST, and found it to work nic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TG�FLIST reads from each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EAS.DAT - List of your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FB       - File name, date, size, description, upload date,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loaded, uploader, offline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FBE      - Extended descriptions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u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ecu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un TG-FLIST from any directory.  You must, however, use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.  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G-FLIST &lt;output file&gt; &lt;path to FAREAS.DAT&gt; [/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utput file&gt; is the file to create, &lt;path to FAREAS.DAT&gt; should be obv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[/options]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X:&lt;file&gt;  : Avoid areas listed in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:&lt;file&gt;  : Include only areas listed in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:&lt;file&gt;  : Include header &lt;file&gt; at top of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:&lt;file&gt;  : Include footer &lt;file&gt; at end of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         : Do not include extende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         : Include uploader name and uploa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         : Include number of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Z:#       : Mark files new if uploaded within last # days (default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         : Only include new files i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Y:#       : Number of files to include in the top download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2-50, default is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         : Include top downloaded files i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         : Do not include file area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K         : Kupo! Use this if you experience lo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es: 1) You need to include the : separator, or the fir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rameter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You can use /X OR /I,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If you specify a blank file name with /X, /I, /H, or /F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You do not need to use /Z with /N, as /Z has a default of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You do not need to use /Y with /T, as /Y has a default of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) When using /Z and /N options, the days are compa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the file was uploaded, not the date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) The path to FAREAS.DAT can either end with a \ or not, TG-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mart enough to figure it out (unlike some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've seen, unfortunat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) See the included file TG-FLIST.AVD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oiding and including certain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) The /K parameter is for use if your system locks up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TG-FLIST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G-XSTAT exits with the following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-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command lin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error creating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 in this ver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G-FLIST.HI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ans for the next ver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may add more inclusion/exclusion features, such as wildcard file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base numb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g fixes. :)  &lt;- these do actually happ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ything suggested to me I will consider a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leteness Chec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included in TG-FL101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-FLIST.EXE   The main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-FLIST.DOC   You're reading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-FLIST.AVD   Sample avoid/include are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-FLIST.HIS   TG-FLIST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 .DIZ   Description file for BB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se files are missing, you may have a "hacked" copy of TG-F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, contact me, Steve Eastland for information on obtaining a ful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ank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m Strike for writing Telegard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yone who reports bugs and/or gives me id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acting Steve Eastl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: 1:312/30  -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:72/108 - Fish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: Steve Eastland in TG_SUPPORT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Shadow'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801) 375-4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mail for Ragnaro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