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 E S C U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32-Bit WildCat! 5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nrise-80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404) 256-9525 (USR v.everything 33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404) 705-9104 (USR v.everything 33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404) 256-9518 (Voice 9am-9:30pm 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EMAIL) al_lawre@ix.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have recieved a call informing you that bombs have been planted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00 room hotel. You also determine that there are guests currently in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oms. Your mission is to rescue all the guests before you uncover a bo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-REGISTERED   R E S T R I C T I O N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No Bulletin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Games per day limited t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Makeup day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Game time limit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Reset Game at end of Month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 xml:space="preserve">Allow Sysop to play unlimited number of games disabled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 xml:space="preserve">Allow Player to Send and Read Messag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or Messag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Hotel Name can not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Number of bombs to be hidden can not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Number of points to deduct if bomb found, can't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Number of points for each guest saved, can't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reate a directory to hold all RESCU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Unzip wc5RESxx.ZIP into the the ab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&gt; MOVE the RESCUE.WCX file to your WC5 directory and delete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rectory created in step &lt;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Modify the supplied RESCUE.CFG file. A descrip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NRISE-80 BBS       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 Lawrence              Sysop's First AND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00               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2                        Maximum # of Games per day (MAX=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0                        Max # of days a caller can make up,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alls in one day. 0=Disable Make-up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aximum value = 27, Minimum value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                        Y = Log all callers to USAG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log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                        Automatic game reset at end of mon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Y = Yes enable auto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 = Keep accumulating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0                        Time Allowed i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0 = BBS Time Remain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                 1 = DO NOT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 =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ll of Fam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Y = Allow Sysop to have 26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 = Do Not Allow Sysop 26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                       Unique 3-digit number used as a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or the exported score file nam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you wish to paricipate in an Inter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game. 000=no Inter-BBS particip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 Y = Allow player to send PRIVA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rom the Door Messag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allow PRIVA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0                         Place PRIVATE messages in this BBS Conf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#   Y                         Y = Allow player to send PUBLIC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ddressed to ALL from Messag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allow PUBLIC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1                         Place PUBLIC messages in this BBS conf.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 Y = Allow Player to Check for Mai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he Door Messag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allow Check for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#   3                         Number of bombs to be hidden in hotel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25                        Number of points to deduct if Bomb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50                        Number of points for each guest sa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                        Allow player to send EMAIl to Door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_lawre@ix.netcom.com    Door Author's E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= Requires registration to change to a diffe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There are NO Blank Lines in the Config Fil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4) Create a menu entry to run the wcCODE Door and you MUST pa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ULL drive:\path of the RESCUE directory as a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when defining the Door on the menu. An examp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Name: RESC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   : c:\wc5\doors\resc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AG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option, we provide you with the ability to log every player to a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F you enter Y in the CFG file to log callers, the Door will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's name as well as the ON and OFF times each time a caller se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 A separate file will be created for each Node and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AGEx, where x is th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elete these files at any time and the Door will recreate the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ime a caller enters the Door. If you do NOT want to continue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, change the CFG file entry to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-UP DAY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-Up-Day feature allows the caller to make up any plays he/she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urrent month and prior to the current call. You control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this option, as well as the number of days the caller can make up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articular days worth of calls. Entering a 0 (zero) for this option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, turns the option OFF, any other value (up to a max of 27)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the option ON and dictates the number of days the caller can mak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The number of games per day is calculated as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mes Allowed per day x Number of makeup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Games Allowed per day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 # of makeup days 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aller logs in on 5/8/92 and this is their first call of the month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a potential of 16 games to makeup and bring them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8 days (5/8/92) * 2 (games per day)). However, since the maximum # of Make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is set at 4, the maximum # of games the caller can play on 5/8/92, is 8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mes allowed * max # of makeup d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LL OF FAME BULLETIN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utomatically reset the game when the first call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th plays the game. The score file will be cleared and a Hall of Fam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created. The file will be called SUNHOF.SCO). The file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is written with WC @ codes and will display in color or blac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depending on the callers'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e HOF file is a cumulative file. That means it is read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th and updated. DO NOT DELETE THE FILE!!!! or you will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cord of prior months winners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OPT-A-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been a Sysop for a number of years, I have had my share o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rustrations getting financial support for my board's upkeep. A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left a message on my board, not long ago, about a concept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used by several boards around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cept, ADOPT-A-DOOR, allows a caller to register (ADOPT) a doo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the same as sending in a donation, only this way it is ear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ering a particular door. In a way, the user feels he/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etting something in return". As a Door author I have decid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cept into each of my Door programs. The concept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 message "tell the Sysop to register this Door" we fi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is unregisterd then a message appears on the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at effect. After finishing or suspending a game, a messag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isplayed about the ADOPT-A-DOOR concept. The message also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 to contact the Sysop to find out if there is any furthe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DOPT-A-DOOR concept. Some Sysops give extra D/L time,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, etc to callers that ADOPT-A-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has been registered, either by the Sysop or other ca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s of those contributors will be displayed in the clos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want to display the names of the callers that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gistering the Door, you must create an ASCII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OPT.SYS. You create it with an Editor or Word Processor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(s) of the contributors (one on each line, maximum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, each a maximum of 30 characters long). This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, in ASCII format, and placed in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and the subsequent insertion of the registration numb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figuation file, allows for the display of your BBS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ing and closing screen as well as the reduction of a delay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ning screen display along with the ability to chang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your copy of RESCUE please fill out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GISTER.FRM) and mail it along with the registration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and addres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a door is registered, any changes to registration information (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r BBS Name) will require the doors to be re-register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ee in effect at tha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use the proper upper/lower case when filling in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, as they MUST match the way you entered them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           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upon information supplied on the registration form, I will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you on my BBS. You will then be able to call SUNRISE-80 an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RESCUE and other fine SUNRISE DOOR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available for download from SUNRISE-80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