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  STAI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RWAY is a challenging word game that will put your vocabulary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et. The computer selects the starting letter and the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words ranging from 2-7 letters in length. A rather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TAIRW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STY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STAIRWAY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STAIRWAY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 BONUS earned if ALL stairs ar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STAIRWAY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ST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st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IRWAY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we are aware that the dictionary is NOT all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there may be (and probably are) words that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or your callers, find missing words, then please forwar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he will ensure that they are added (provided the word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we use. A new version of the dictionary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port board as well as being included in subsequent STAIRWAY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TAIRWAY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TAIRWAY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