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2-Bit WildCat! 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of Fortune is an adaptation of the very popular TV game show.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ed almost exactly the same, however, you will hav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when it comes to who is turning the letters on the board.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you that Vanna is not doing the turning. The game has a SAV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the caller to quit the game and pick up where they left off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s day limited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Impor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uzzle Recycl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vent Proces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Players can NOT leave puzzles for Sysop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sage of the LEVEL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limited to 7 incorrect letter choices pe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 time can not b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to hold all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wc5WOF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&gt; MOVE the WHEEL.WCX and WOFMAINT.WCX files to your WC5 directory and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 the directory created in step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Lawrence             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=10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0                        Time allowed in Door (0=BBS time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uzzles caller can play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se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 Place PRIVATE messages in this BBS Conf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  Y                         Y = Allow player to send PUBLIC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ed to ALL from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 Place PUBLIC messages in this BBS conf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Player to Check for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oor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Allow player to send EMAIL to Do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_lawre@ix.netcom.com    Door Author'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Create a menu entry to run the wcCODE Door and you MUST pas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:\path of the WOF directory as a command line parameter when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on the menu.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Name: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  : c:\wc5\doors\WH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nitialize the WOF by running the WOFMAINT program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FMAINT full\path\to\door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option #7. (NOTE: READ PROMPTS CAREFULLY !!!) This will cre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ll the required files. You will be returned to the main menu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Choose option "8" to exit WOFMAINT and you are now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or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enter Y in the CFG file to log callers, the Door will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name as well as the ON and OFF times each time a caller sel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A separate file will be created for each Node and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elete these files at any time and the Door will recreate th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ime a caller enters the Door. If you do NOT want to continu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will be given the option to enter puzzles for you to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This is optional and is controlled by an entry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tries will reside in a separate file, WOFUSER.PUZ. It will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check the entries out and import them into the WHEE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databases. Be sure to delete the file when you are finished with i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F will add on to the file if it is found in the WHEEL directory.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heel of Fortune utility maintenance progam. See below for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 from the puzzle databases 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s and deletes saved games. See "EVENT PROCESSING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puzz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r caller completes all the puzzles you have defined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them and start a new game. This task can be do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FMAINT (option #6) or automatically, as part of your night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ightly EVENT, WOFMAINT checks to see if the number of play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configuration file, have completed all puzzl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supply a new set of puzzles and reset/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les. The following is an EXAMPLE of what needs to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full\path\to\wof\directory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el of Fortune Door program has the ability to import files you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line, with your favorite editor or word processor. The file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:  PUZZLE,CATEGORY. The maximum length of each puzzle is 35 char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aximum length of each category is 20 characters. Whe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ed it is first checked to ensure that it conforms to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and then the program checks to ensure that there is enough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base. If there is no room, you will receive a messag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and you will have to wait until enough puzzles are used and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. If the length of any puzzle or category is invali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puzzle will be displayed along with which parts are in erro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orrect the problem and rerun 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, there are two (2) databases; REGULAR puzzles and BONUS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separate files for each and answer the promp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gistered Wheel of Fortune you you will be 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rise-80 BBS and pick up extra puzzles. When you log on the BBS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menu and choose the Door number that corresponds to "WOF puzzles"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ppreciate it if you would contribute the puzzles you have made up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been a Sysop for a number of years, I have had my share of probl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ons getting financial support for my board's upkeep. A fellow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 message on my board, not long ago, about a concept that was being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, ADOPT-A-DOOR, allows a caller to register (ADOPT) a doo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sending in a donation, only this way it is ear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a particular door. In a way, the user feels he/she is "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return". As a Door author I have decided to build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ach of my Door programs. The concept replaces the usual message "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egister this Door" we find in mos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is unregisterd then a message appears on the opening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ffect. After finishing or suspending a game, a messag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bout the ADOPT-A-DOOR concept. The message also tells the cal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Sysop to find out if there is any further detai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-A-DOOR concept. Some Sysops give extra D/L time, online time, et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oor has been registered, either by the Sysop or other call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display the names of the callers that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Door, you must create an ASCII file called ADOPT.SY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it with an Editor or Word Processor. Enter the name(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 (one on each line, maximum of 5 entries, each a maximum of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This file must be saved, in ASCII format, and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subsequent insertion of the registration number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ation file, allows for the display of your BBS name on the ope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screen as well as the reduction of a delay built into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along with the ability to change certain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WHEEL of FORTUNE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registration information (Sysop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BS Name) will require the doors to be re-registered a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WHEEL of FORTUNE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