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 ������      �������� ���������� ������������   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�     ��  ��       � �        � �           �� �     ��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������  � �    ����� ����  ���� ������  ���  � �����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 �  � �  �  ��   ��      �  �    �  � �  � �  � �  �</w:t>
      </w:r>
      <w:r>
        <w:rPr/>
        <w:t>ܰ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 �  � �  �    ���  ��    �  �    �  � �  � �  � �  �  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�  �</w:t>
      </w:r>
      <w:r>
        <w:rPr/>
        <w:t>ܲ  � ���ܲ    �    �  �    �  � �  � �  � �  �߲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� ��      � �       ��    �  �    �  � �  � �  � �  �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   ������� ��������      ����   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STMA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of COPYRIGHT and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ocal laws and according to the relevant international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rsions of HOSTMAN are copyright 1996 of SerWiz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wide distributor SerWiz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SERWIZ COMM OR ASSOCIA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TO YOU FOR 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S, 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INABILITY TO USE TERMINATE OR UTILITIES FOR TERMINATE,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inctly: By using this program, you agree not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Wiz Comm or associates responsible for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up a lo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Purpose of this program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generate FILES.BBS style files from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files on your hostmode. It will also generate a file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Instr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those fileareas you need to get created in HOSTMAN.CFG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. You can also defin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.TXT      Files to exclude fro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TOP        File to insert at top of each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FIL        File to insert after header in FILES.BBS an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END        File to insert at bottom of each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TOP     File to insert at top of each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END     File to insert at bottom of each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N will try and extract FILE_ID.DIZ in the follow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C, ZOO, ZIP , ARC, PAK, LZH, LHA, ARJ, SQZ, RAR, 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LE_ID.DIZ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_ID.DIZ file is a simple text file that is included in mo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ZIP .RAR . ARJ etc.) to describe the file better tha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ways include such files with files you distribut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ther systems will show your full description and not jus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MISSING 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FILE_ID.DIZ take any text-editor like NOTEPA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EDIT (Q.EXE) in DOS and cre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standard format for FILE_ID.DIZ is 10 lines or 40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use more lines, but they will not always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rom the Termin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1                               Colum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======&lt; TERMINATE 4 &gt;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The Final Datacomms Terminal!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Powerful  Terminal Program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: Fax, VT52, VT100, VT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,  Avatar, Cost  Calculation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 Point System,  Scripts, 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Settings for over 200 modem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,  Fossil,  Int 14h, ISDN B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dling, CAPI 1.1,  IEMSI, Doorw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sented_by_SerWiz_Comm,_Bo_Bendts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: Internal ISDN  CAPI 1.1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  Scripts,    Additional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 Features,  Terminate 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Professional  Mail Reader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 Gecho  technology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(and QWK)!  Mini BBS  featur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Mode  support incl. print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and has Doorway.ex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:  Powerful  compiled 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 Language,  Terminate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MSI auto logons &amp; mini-scripts, Ke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Translation  Tables, CD Play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FAST-AUTOMATIC-INSTALL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======&lt; TERMINATE 4 &gt;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ave with filename FILE_ID.DIZ in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clud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r-program, Filename-of-archive, File-to-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400TER.ZIP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 NEWLIST.ARJ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A NUDERON.RA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