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ted Ligh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Check Pro v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Date Check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heck was originally a program to only perform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and monthly maintenance.  It finally evolved WA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riginal purpose to include many professio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ate Check version 7.20, it finally warranted a fair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, and a new name.  Date Check Pro has finally been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use Date Che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heck can be used in several modes of operation. 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need to concern themselves with the fir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ingle Home Computer User/Normal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 is the default.  It is used to start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, or used by itself.  If you put the program as the la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 last) line in your autoexec.bat, it will look at the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certain conditions, will perform speci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atch files must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.BAT               For once-a-da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.BAT              For once-a-week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.BAT             For once-a-mon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LY.BAT              For once-a-yea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DAY.BAT              To execute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ESDAY.BAT             To execute on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DNSDAY.BAT            To execute on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RSDAY.BAT            To execute on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DAY.BAT              To execute on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URDAY.BAT            To execut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.BAT              To execute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-DD.BAT               To execute on MM/DD (MM being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 being a day.  Ex. 01-01.BAT for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st, 02-14.BAT for Valentines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.BAT                Will execute on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val... This is eithe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n you first run Date Check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the /Config option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will execute only once on the specified day, o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convenient for Virus Checkers, Hard Disk Defragg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* IF /PATH OPTION IS NOT SPECIFIED ON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SAVED IN THE INI FILE, PROGRAM DATA FILE WILL B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IRECTORY YOU START THE PROGRAM FROM. 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MUST BE IN THE PATH.  SEMAPHORE FILES WILL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THE PROGRAM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available in this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EM        Starts the program in mod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HECK      Assumes all appropriate maintenance need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for verifying batch file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UTO       Performs all maintenance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ONFIG     Re-configures user defin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OHOLIDAY  Disables holiday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AKE       Starts the program in m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IST       Starts the program in mod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OWRITE    Disables writing to the DATECH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ces the program to run agai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's executed.  Debugging/Speci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&lt;Dir&gt; Forces Date Check to look in &lt;dir&gt; for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actions except for DATECHK.INI (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same Directory as Dat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AVE       Saves Options in DATECH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ILL       Kills Sav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maphore Mode/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 was designed for BBS Sysops to use with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events and BBS events.  Instead of execut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the previous section, It creates semaph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DCS" extension, and named by the same name as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.  Switches available in this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ONFIG     Re-configures user define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HECK      Assumes all appropriate maintenance needs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for verifying semaphore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OWRITE    Disables writing to the DATECH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ces the program to run agai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's executed.  Debugging/Speci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&lt;Dir&gt; Forces Date Check to look in &lt;dir&gt; for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actions except for DATECHK.INI (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same Directory as Dat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AVE       Saves Options in DATECH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ILL       Kills Sav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ke Holiday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s the list of things to say in normal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ays.  For example, it defines December 25 to say "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mas".  To see the current list, use the /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ist Holida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text file with the current list of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Check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lot of programmers have been doing latel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to giving naming rules to my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CKP (Version)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you should have received this z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CKP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riginal Date Che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.5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version of program... One word... SUCKED!!!  It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monthly and daily maintenance, and had a few gli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.99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Weekly Maintenance.  Also added a few diagnostic op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bugs more efficiently.  Problem with weekly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to use someone else's code until I could correct it.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, because of possible copyright infri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perfected weekly code.  Was informed by someo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2000 was NOT a leap year, although it is divisible by 4.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count up days, and then get the modulus for the week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he code so some delays were taken care of.  Thi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st as the program can get. Decided to release it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, so it wasn't the best... I fixed a bug for when Datech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rst run, it would give me an overflow error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the date storage. (Ok, so it was small to begin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it just to see if I could do it...) I reduced the file fro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o 3 bytes.  No big deal, but I intend to use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programs I have.  The program will automatically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old DATE.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 1.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optimized the routines, reduced code from constants to lo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ed the DATE.REC to 2 bytes... (Yes I'm obsessed with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I can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optimization, and Found out that the year 2000 i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ap year.  Would not have run into problems till year 20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te a mess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capability to choose whether or not to execut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optimized ALL of the routines to the best of my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 I've also put most of the key options in CONST stateme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in customizing.  I've decided that I would finally ju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nto the public domain,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 one sent me money (Damn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 have been mainly programming this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is, I've also decided that I'd als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source code, and you can customize the progra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needs.  I will release a version in C a few month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, and to make it easier on myself, I've been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in structured code, since C has no "GOTO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n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ATE.REC is now DATECHK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ptimized "Days" function... MUCH fast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ved most Module-level code into Subs and Functions,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orage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cut out the diagnostic code, because of it taking up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time.  (Normally not noticeable to the public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anip switch on the dos command line in versions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.)  Added the /AUTO switch, which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un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code optimization.  Cut out some more code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ason it was there was to support the "/MANIP" function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.BAT and YEARLY.BAT now implemented.  Removed mor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Debugged USER and YEAR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 release.  Added funny looking files.  Cur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EXE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DAT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REC     Date Check Record File (Should not exist initi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COM      You are re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BAS     Date Check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DATECHK.REC.  Current Files Are (AFTER FIRST RUN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EX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DAT/ Only files NEEDED to run!!!  MUST be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DATA.B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ATA.BAS/ Example programs.  Explained in Tech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maintenance release.  It is recommended that you eith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, or ver 3.51.  Last version had bugs in the Read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esigned DATECHK.DAT.  Make sure you copy new file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Major cod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code re-write.  DATECHK.BAS has now been re-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Basic for DOS ver 1.00.  I did this to take advantage of V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functions.  DATECHK.BAS can no longer be run in QB.  LIS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DATA can be run in either Visual Basic for DOS or QB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ixes, Cosmetic improvements.  Further optimiz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VB for DOS.  More code r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major code re-write.  Date Check was not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BAT if any user field byte was equal to 0.  Re-wrot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ng method, which allows for more than one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nction to disable holiday g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UTO switch not working properly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, the disable holiday switch is /NOHOLI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Re-write.  I re-did the format of the entire Holida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DATECHK.DAT file.  I updated the code to hand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 Two new switches: /MAKE and /LIST.  These switches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b of LISTDATA.BAS and MAKEDATA.BAS.  New Format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 section.  Program no longer NEEDS DATECHK.DAT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nstruct portions it needs if the file doesn't exist. 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, just erase it, and the program will supply to itsel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when you thought I couldn't improve it anymore... :)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re-write... Major new option... You may now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names for modified Weekly mainten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SD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DNSD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RSD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DA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execute that batch code on the selected day...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user reque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-fix release.  Fixed Documentation (Look at doc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0.... Oops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Bugfix/Maint. Release... Minor code changes.  Au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ate Check PR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release.  New options 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NDOS Description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under version 1.01.  Minor bug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released.  Actual version number was ver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Bugfix Release from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ew switch "/NOWRITE".  Minor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ree new switches, /PATH, /KILL, /SAVE.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asted Ligh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Author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ough I would add this section so that beginning programm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rew up the program Data Files.  The DATECHK.DAT is not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Edit, but since there are people who would try it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 file is divided as such: The first record is 5 bytes,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. The first 5 bytes are actually bit fields.  This is 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||    ||     | |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15432 17654321 98765432 19876543 21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Current Record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urrent Record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Current Recorded (Year - 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Recorded Us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Recorded Accumulation till next Use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or not to execute "USER.BAT", the program checks Fie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Field 5.  If they are equal, Field 5 is set to "000000000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egins again.  For all others, Fields 1,2,3 are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five Bytes, the next by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in directory                         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Directory (Based on the first byte as 1)      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yte number of the Directory, you have (Number of Entries) 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They are compo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         2-byte Date bit field forma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year field is ignored, and can contain any y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0-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Data Text to display on above Date            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Data Text to display on above Date           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radically different than the one used in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2 advantages.  Searches can be much faster,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to "page" through the directory to find the proper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are not fixed-byte records, it cuts down on a lot of the "f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cord files.  BTW, If you are familiar with ID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I borrow very heavily on their WAD file format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word... Good Luck to all you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ers out there, wherever you are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Bria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do I contact in case of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a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98 Kings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t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sville, PA 17053-9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7) 957-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ghtwalker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Bradford (Fubar) Peters - for help with th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athan (Thrawn )Stevens - for teaching me some of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Eltringham - for putting up with me for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s, and for continuing to do so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y Scott - for being a major pain in the a$$ on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write (ver 7.0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las (Howdy) Myers - for the idea for the Semaphor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other new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