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WiNFO - Copyright (c)1995-96 RealSoft,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# Version 3.03 ; Last Update: Oct-21-1996 #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Any comments, logfiles or questions are welcome: malik@us.svf.stuba.s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 malik@elf.stuba.sk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!POWERFUL! hardware detection program. The whole c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ure assembler (btw about 30,000 lines), thus it's so tiny. It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and on most systems very efficient. It "tries" to give on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all the physical things in your computer so,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ok inside the PC to see what's there. The most routines acce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, to avoid some programs to emulate non-existing compu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excluded all the unnecessary information, such as CMOS,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, Partitions info and others because HWiNFO is more Hardwar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, you don't want HWiNFO to determine your mouse cable lengh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f your computer ventilator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 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BBS       - ++42 7 5438 232   (19,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42 7 5438 295   (28,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 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vse.cz /pub/msdos/SAC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 /pub/msdos/mirrors/ftp.elf.stuba.sk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-beer.bke.hu /pub/sac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 /SAC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o archive - garbo.uwasa.fi /pc/sy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quirements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3.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280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eds to be executed from directory in which it's installed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suggest, you don't rename the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all. I hope, it will work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gistration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re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useful for you. The public version is Unregistered, but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ower! It's of no use to make such a Shareware version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program with limited abilities. The only disadvant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that HWiNFO isn't registered and to press a random ke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re sho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"REGISTER.FRM"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send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tin Ma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kubovo n�m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1 09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VAK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 key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five Keys needed to register, pu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as included in REGISTER.FRM), all keys in the [Register] menu of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urrent version will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member the name string, you've send me in REGISTER.FRM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s depend on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Registration                  -&gt; 20 DEM /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 300.- Sk/KC (Slovak/Czech peo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Registrations (Companies)   -&gt; Contact me first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 And there will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omments...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Does Reset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Does Reset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a better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Write-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it modifies it for a bit, and then restores back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works well on my machine and is the only way to get CPU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t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486DX/SX/DX2 SL-Enhanced, IntelDX4, IntelSX2, IntelDX2 W-B Enh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TM) and above, there is no need to Reset the CPU (thes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CPUID instruction). The most CPUs today support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x586 and Cyrix 5x86 do NOT support CPUID instructi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! And if there's no other way to obtain this ID (via BIOS or 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, it won't identify 386SL, i386CX/EX, 486DX2, IBM 486...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PUs. Do this only if your system hangs while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(like - AMI PCI PnP WinBIOS 12/15/93) simply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ID (EDX) :-&lt; ! In this case is an invalid CPU ID displayed and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ably not correctly identified. If this problem occurs,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(but your Main BIOS must be Write-Enabled !). If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use Method 2 (but you must have a Fully-Terminated bus !)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still displays, that Method 1 was used to obtain CPU ID, not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 sound card, Stacker Compression Card and 3Com EtherLink II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routines cause crash with some Network cards. You can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 Setup section (ARIA and Stacker check are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 are random number obtained from not 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Aria sound card or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. 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n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lso able to detect: �  Intel 82420TX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 82420EX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 82430LX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NX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FX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HX TRIT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VX TRIT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MX MOBILE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 82440FX N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50KX/GX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s, not depending on the type of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Data Transfer rate reads data from one physical sector unti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conds. Some caches (like Hyperdisk; but NCACHE or SMARTDRV don't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s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Throughput benchmark depends only on External CPU frequ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Video board used; e.g. 486DX-33 with the same graphics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86DX4-100 (running at 3*33 MHz) report the same Video Throughput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(1st level) Cache size reflects only Data cache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gives real results on 486- systems, but on Pentium+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parate caches for Data and Instructions, it returns onl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ache. Maybe in the future I'll add a test for both parts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Pro and above directly return information about TLB (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-aside Buffer), Level 1 and Level 2 on-chip caches -- info about TL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CPU Identification section and L1, L2 cache implemen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 and above CPUs do not report, that the "APIC on-chip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ent. They do have an Advanced Program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chip, but don't report it, if it isn't supported by 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And so,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t'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TRITON FX/HX/VX/MX or SiS 85C511 chipset, HW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detect the Type of External Cache and it's siz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 registers. The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ynchronous Pipelined Bur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ous Bur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ynchronous SRA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-Bank Pipelined Bur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you have an Intel TRITON FX/HX/VX/MX chipset, HWiNFO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if you have ED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ble to detect these types of Video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O DRAM/VRAM - for S3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RAM - for Matrox MGA Millenniu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RAM - (Synchronous DRAM) for Cirrus chipsets (CL-GD5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RAM - (Rambus DRAM) for Cirrus chipsets (CL-GD546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unning under V86 Memory Managers 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(v3.00+) is able to run in Virtual86 mode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means, under some applications, which turn the V86 mode on).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which support the Windows INIT BROADCAST and handle it correct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ppl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pplications are able to switch to Real mode when they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NIT BROADCAST. But if you run HWiNFO in V86 there may occu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especially during CPU RESET (like hang, crash...).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s, which relocate BIOSes may cause misidentification of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QEMM386's Stealth Mode). HWiNFO works best under EMM386 (I di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etecting CPU frequency via TSC (Time Stamp Counter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f V86 mod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&lt; So, I prefer to run HWiNFO in Real Mode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WiNFO is unable to run under Microsoft Windows, Windows95, Windows 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because they don't switch to Real Mode and also manipulat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, BIOS scan, are able to control direct I/O operation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nvalid results and Windows NT doesn't allow 16-bit appz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disk and some hardware routines cause problems, thus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Seccond Graphics Accelerator 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reating a logfile 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log-file by pressing the &lt;PrintScreen&gt; key; i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current screen to a file named "hwinfo.log"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is file by entering the .log filename you want, as an param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; e.g. "hwinfo.exe my_p7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 Auto-Logging feature, that automatically logs all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open. You can enable it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Thanx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h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; bhurinek@ax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; franto@iris.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; junas@isnet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; rosa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; marusine@ba-cvt.sanet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; root@chaos.remote.misa.ac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(CHIPLIST); offerman@einstein.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(IntroScope - a pretty good prg); jan.gucik@vslib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eremy Lilley (PROTECT! -ion); 75060.207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(GUS Memory routs); lehuta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(SAC fileadmin); hubak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(hints); lcarmen@u1.ici.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Disclaimer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oft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Soft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