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Inter-LORD TM an Inter-BBS In Game Module (IGM) for L.O.R.D.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wish to do a quick installation, jump be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eel free to use the INTRLORD.ANS file on your BBS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l of Inter-LORD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Description of this IGM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designed to add Inter-BBS support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in the EASIEST manner possible.  It is an add-on to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dia series of Inter-IGMs, or it can be us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  Although there are many benefits to using Inter-LORD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and uses the RIP protocol, e.g. click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will be able to tell what is happening all over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y by reading LORD's Daily News!  SysOps can configu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to either show the users everything happening every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 the information pertenant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s may send telegrams to any Inter-BBS player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using colors and built in ANSI and 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battle other players, and will receive GOLD,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ENCE if they win, and they will lose the same if they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notified whenever a Inter-BBS user attacks them,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, runs away, or dies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send gold, gems and iventory items to anyone o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may perform many actions to users on ANY BBS, like 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moning demons, sending terroris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emely SIMPLE for Sysops to set up, no rout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PKZIP and PKUNZIP to compress data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reate colorful ANSI and ASCII bulletins for dis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BS by using MAINTA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s a HOST routing technology to send information from on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nother.  The league coordinator handles the rou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use a "wagon wheel" style of routing to over-rid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for the easies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setup to check for number of forest fights, player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llegal IGMs on remote systems.  A NetMail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 and left in your mail directory so you can keep ta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perly configured systems without search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-LORD automatically sends the INTERBBS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MINFO.DAT file to all participating systems each nigh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always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ar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an check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isabl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league coordinator can cause a reset of the game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RD game running Inter-LORD and The Realm of Vanadia IG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stalled) at any time by simply using a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TRLORD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ill support up to 256 BBSs and thousands of player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for extended or expand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INTRLORD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INTRLORD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ANSI, AVATAR, ASCI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P Support includes clickable menus and full siz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graphics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nforms to the Inter-IGM standard and will communic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m of Vanadia series of Inter-IGMs, if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LORD is a very large IGM and should provide you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hallenges.  There are traders, spell casters, and more "loc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users can inter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EXE - The Main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.EXE - The Maintenance module for Inter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EAD.BAT  - Sets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AD.BAT   - Sets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ON, *.DAT - Data files for Treasure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VERY busy multinode systems, contact us abou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t pictures.  These will use more disk space, bu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hard drive access when the IG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ARE.EXE may need to be loaded to run these IGMs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single node system.  On multinode systems, use the 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set all of the .EXE, .RIP, .ASC, and .ANS files to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I have included simple batch file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READ.BAT  - Set all of the files to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EAD.BAT   - Set the file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your VANADIA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ir own directory, a good name is INTR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md c:\lord\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RLORD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INTRLO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- Answer the questions about your system, most are self 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ure to save the information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Most people will use the Advanced Communication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, the Network Wide News if set to yes will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ers see what is happening all over th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You need to run the maintenance program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tenance.  Simply use the MAINTAI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oor will automatically perform local and Inter-BBS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licable) maintenace at midnight (including INBOUND,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file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f you already have players in your LORD gam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 MAINTAIN now to update the Inter-L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TAIN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Determine if you need to use the INBOUND, CLEANUP 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s for MAINTAIN.EXE.  These are availabl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help your league or system run smoother.  Howe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needed on most systems since the midnight mainten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 all of this (except the CLEAN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-LORD MUST be able to find the netmail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s attached to them.  The best way to insure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RD can find the messages, is to run MAINTAIN INB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else when mail is receiv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run a BBS that can not allow Inter-LORD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oming netmail messages, use MAINTAIN CLEANUP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you to import any information sent to your BB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NOT be a hub in your league (this is for security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r league is local, or has a good routing system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 want to run MAINTAIN OUTBOUND several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 (e.g. when inbound data is received, when players pla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at specific times).  This will speed up the respons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ttles and special events.  Player data will ONLY b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night when MAINTAIN MAINTAI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n Inter-LORD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Net has an excellent (and fast growing) Inter-LOR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  For more information contact Bryan Turner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ticpating systems manual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data packet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league tag, Inter-BBS number, Inter-BBS network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- Get the INTERBBS.CFG  and IGMINFO.DAT files from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ordinator, they will have to be file attached to you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and you will place them in your INTRLORD direc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updated automatically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If needed, you can have your mailer run MAINTAIN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.  Or you can wait and the inbound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ed during the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The files sent to your system hav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Lxxxxxx.&lt;league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lord\intrlord (or \lord\vana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- Make sure PKZIP.EXE and PKUNZIP.EXE are in your path, they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internally to compress data befor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Make sure you are running MAINTAIN MAINTAIN at night and enj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LORD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it is being run as an IGM (in the 3RDPARTY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TAIN program responds to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Tournamnet day, processing inbound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ssages, and creating outbound Inter-BBS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should only be used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  - Process inbound Inter-BBS pack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uld probably be used every time your syste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L*.&lt;tag&gt; files from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  - Send outbound Inter-BBS messages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y be used anytime during the day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UP     - This is similiar to INBOUND, but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tmail messages to process the incoming IL*.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s.  This will cause maintain to process any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-LORD data files.  HOWEVER, this will on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nformation to your BBS and will NOT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ther systems.  In other words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EANUP all of the time because your BBS can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-LORD to process the netmail mess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be a hub i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 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set a local Inter-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IGMS  - Used by the LEague Coordinator (BBS #1) to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GMINFO.DA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file is necessary for Inter-LORD to detect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GMs.  The information needed is rea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gue Coordinators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-LORD is FREE if you registered the first IGM in the Real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 series (Vanadia's Arena of Warriors) or the entir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3/15/96.  Simply contact us fo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not elligible for the special offer, registration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$10.00 U.S. for Inter-LORD.  See the enclosed REGISTE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ructions on how to register.  We accept VISA/M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us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and this IGM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-LORD, Inter-IGM and The Realm of Vanadia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