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5/96-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changes and addition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Updated for 1996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Storm Game by Game - Updated with 1996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Sites - Deleted San Francisco as site for Super Bowl X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 Bowl Results - Updated with 1996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30/96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da Classic Results - Added this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changes and additions 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update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Game by Game - Updated with 1995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Statistical File - Updated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vs. Other Teams - Updated with 1995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Sites - Updated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Results - Updated with 1995 seas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ack Bowl Results - Updated with 1996 result, including new name f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ttend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/95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changes and addition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andits - Minor additions and change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Updated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Storm Game by Game - Updated with 1995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 Bowl Results - Updated with 1995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/95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vs. Other Teams - Added this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changes and additions 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update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Updated, including hiring of new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Game by Game - Updated with 1994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Statistical File - Updated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Sites - Updated for 1994 season, including adding San Francisc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for Super Bowl X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Results - Updated with 1994 seas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Bowl Results - Updated with 1995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3/94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- Program now released as copyrighted Freeware with comp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changes and addition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Updated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Storm Game by Game - Updated with 1994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 Bowl Results - Updated with 1994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/94 - v1.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- Program released as Shareware with partial text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