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 v1.0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omain &amp; ip of any givin nick in ircII v2.8.2 for os/2 (the port by mik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your irc dir, and /load lookup.irc, then /looku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ally must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virtual pascal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