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PS (WINDOWS)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y copy of NPS for $29.95 (US) or $32.95 (CDN),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0 (CDN)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d you get your copy of NPS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6-08-08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