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unch PC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1-1996 Simon A Ca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k Vendors who wish to distribut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Launch (Contact Crystal Software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the full version - see below for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 and disk vendors may no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AUS $10 for the service of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of Launch. They must also in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er that they are paying for a service, not for Lau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Launch must be registered if the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using it after the trial period of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 and disk vendors must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en they supply Launch, and they may not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in any way. If required, they may 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f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clude Launch in your shareware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. That way you can always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and stay ahead of your competition.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postcard or a note on your business letter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who you are and how you can be cont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ferably electronically). Then I can notify you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o Lau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Archiv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NCH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One 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nch - Menu,mouse/short cuts/hot keys/help/security/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Medium Lengt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nch - full mouse support. Context-sensitive system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help. Hot keys (local)/short cuts (glob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editor/auto builder. Unlimi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/multiple users, security, network support.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, supports 43/50 lines, 80/132 column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/VGA palette editor. Screen saver.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/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nch v4.40 Menu System     Cryst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, flexible and attractive windowed menu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rs for all levels of users. It has full point-&amp;-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pport, context-sensitive system help with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~71K) and facilities for user-defined help. For spee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, menu items can have a short cut (global, e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A) and multiple hot keys (local to each menu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). AutoBuild makes adding options and links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can hold up to 255 items, menu depth is unlim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files can be linked. Supports all DOS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, with user-specific presentation an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160 bytes when running applications.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/unload TSRs. Menu structure conversion to/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formats. Security: encrypted password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ty levels. DOS access and edit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installation. Supports esoteric text m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/VGA palette editing. Screen saver with 3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Usage tracking. Australian. DOS 3.0+, 160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210k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nch requires an IBM AT/XT/PC or compatible,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3.1 or higher. A mouse is optional. 160KBytes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RAM is required. The minimum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is 130k (without IMPORT.EXE, EXPORT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_HELP.TXT), a normal configuration is about 20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Shareware and 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naturally has no remind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. In addition, it comes with a number of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rograms, a bound manual and free bug fixe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ible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technical support is also available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subject to my own time and resource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contact Crystal Softwar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nch@ozemail.com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ozemail.com.au/~lau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on C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yst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/ 9 Woodbine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i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ctoria 3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61-3 9809-01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61-3 9800-307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