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tAnalyze v1.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6 by Cris McRa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 WWIV Network Analysis Progra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was born because I needed something to do detailed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data files I maintain as th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finds every possible problem with the CONNECT.* fil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group style WWIV networks.  Every Network Coordinator nee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There is no NC that is perfect.  Every NC h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the CONNECT files on thei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s of problems can occur in CONNECT files?  There are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ystem in the CONNECT file does not have a corresponding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system has no connection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ystem A is listed as having a connection to System B, but B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nection to A (dangling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blems are detected by NetAnalyze.  These are the ONL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 that can exist in the CONN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AG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NETANLYZE.EX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Analyze, use the command-li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ANLYZ 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# parameter is used to specify which network to analyz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(# - 1 in INIT) convention that all WWIV network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NetAnalyze manually prior to sending out any upd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orrect any existing problems before propag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cross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OUTPU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the output generated by NetAnalyze.  An analys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ceNET.  An explanation follows.  The output for non-group netwo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lightly different (no CONNECT.### fil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v1.0: Analyzing Ice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9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ntries for Unknow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0  :  @5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/Invalid CONNEC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4  :  @1017 &lt;&gt; @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4  :  @2942 &lt;&gt; @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9  :  @9930 &lt;&gt; @9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indicates which systems are complete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No mail may be sent to those systems.  Iso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a major problem.  Connects are sometimes lost, and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to find a new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ntries for Unknow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entries for systems that have no BBSLIST ent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listed in the BBSLIST files for a network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actually in the network.  It is very easy to dele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LIST files and forget to delete all thei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iles (especially in CONNECT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/Invalid CONNEC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section is the fun part.  It lists all the broken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files.  These are the hardest to detect (most NC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se problems without someone telling them there is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also usually very easy to correct.  Eithe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ntirely, or add the appropriate entry in the CONNECT.*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nnection (every connect has two pieces, and one is br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one of the lines from the output (@2942 &lt;&gt; @2934), let 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ual CONNECT.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934 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42   4550 2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obvious that the connection is not complete. 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934   1017 2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42   4550 2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934 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942   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NetAnalyze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REEWARE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is freeware.  There is no registration fee.  It may be us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7/14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nalyze is Copyright (c) 1996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oftware is Copyright (c) 1988-1995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jafo@sil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s@blueth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  This sub is also gated to many other networks by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R 33.6 V.34+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