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M shareware utility strips HTML codes from Web pages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ext and URLs (optionally).  Some of the page's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ained, but since PMStripper is not an HTML interpret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s lost.  While the layout of tables and lists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ripping, data is sorted to separate lines for le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designed to provide a quick conversion of HTML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plain ASCII text.  Although the converted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hile loaded in PMStripper, only simple edi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refore, if extensive editing is needed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oaded into a more capable word processor o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fers a menu item to easily mov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programs suited for advance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nvenient use of PMStripper is to quickly convert Web p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 spell checking without having to constantly click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dd) HTML codes and links to the spelling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a shareware program and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should register it.  PMStripper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check on how long the program has been in us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user to determine a reasonabl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PMStripper is fully functional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ience features are disabled but they do not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utility.  Trying the disabled features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 unregistered message requiring a us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ing PMStri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REXX is installed:  Run the INSTALL.CMD script from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, or by double clicking on the install file'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create a destination directory and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t.  Optionally, you may use the unzip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 In either case the scrip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program object on the desktop and set file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.HTM and .HTML files.  Setting associations this wa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loading, and stripping, of saved web pages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 program cannot create the desired directory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zipped files to the working directory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REXX is not installed:  Unzip the archive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and manually:  a) Create a desktop program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Set .HTM and HTML associations.  (See OS/2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if n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distributed in the compressed archive PMS_xxx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version number.  The archive contains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SIZ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434    File description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MD       2326    Insta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TXT       4617   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BMT         3708    BMT Micro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.DOC      15628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.EXE     460800    Progr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R.ICO       874    Program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B.ICO       874    Program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             1125    Tips on using PMSt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.NEW         2150    Description of changes in this vers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Uninstalling PMStri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necessary to remove PMStripper, simp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files, program object, associations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makes no entries in configuration or initializ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Using PMSt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a simple program with only five menu bar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'File' offers four pull-down menu items:  'Open File', '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', 'Save As' and 'Exit'.  All except 'Reload Source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in a standard OS/2 manner.  'Reload Source File'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 name, thereby avoiding the file dialog box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ile name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load Source File' menu item reloads the current HTML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handy way to make changes in the the stripper's option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same HTML, process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.CMD file is used to install PMStripper,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.htm and .html is set so that a double click will loa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xtensions into PMSt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will also load HTML coded files for stripping via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of the file's icon onto that of the PMStripp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to load files by drag and drop onto an op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a file name for the 'Save As' is easy: Highlight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and then click on 'Save As', or simply high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Alt+S.  If you have not highlighted text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original file's name (with the extension .htm or 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.txt) is offered as the default.  The op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text is only available in the registered vers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as been added to warn the user if he is about to over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. If the file is write protected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the file is not write protected, the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'Ok' or 'Cancel'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rectly print the stripped text, select a printer as the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. Entering 'lpt1' or 'lpt2' (as the file name) will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o a printer.  This method bypasses the WPS print mana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in using the printer's default font. Additionally, sinc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 in the PMStripper display window does not reformat the text,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must be user adjusted to fit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'Edit' has five sub-menu items which also operate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'Cut', 'Copy', 'Paste', 'Select All' and 'Undo Change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do Change' selection will undo the last change made to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nd is only one level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'Options' has six sub-menu items.  They are 'Display Option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URL Settings', 'Strip Options', 'External Editor Setting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name Settings' and 'Save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isplay Options' has two sub-menu items.  They are 'Font' and '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'.  'Font' brings up a standard OS/2 font dialog box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selection of any of the installed fonts.  The fo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when 'Save Settings' is selected will be ma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'Word Wrap' is a toggle setting that turns word wrap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 function does not actually reformat the text,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only the way text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RL Settings' has two sub-menu items.  They are 'Add URL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ave URLs'.  These options effect how the HTML file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must be reloaded for these changes to effec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'Add URLs' appends the URLs found in the HTML fil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pped text.  'Leave URLs' leaves the URLs foun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stripp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trip Options' has two sub-menu items: 'Ignore &lt;BR&gt;' and '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-lf'. These items are mutually exclusive and, sinc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eeded, are not saved via the "Save Settings" menu ite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useful when the stripped output has excessive blank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 in the source file.  This often occurs in Web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ry since many are formatted with both carriage return -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-lf) pairs and the HTML code &lt;BR&gt; which prevents tex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rowser. PMStripper normally translates &lt;BR&gt; into a cr-lf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roducing unnecessary blank lines. These two menu items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cr-lf pairs OR the &lt;BR&gt; codes from the text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performed.  The results of using either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one method may produce better results depending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as original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xternal Editor Settings' has two sub-menu items.  They are 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TMP2__ File' and 'Use Clipboard'.  'Use __TMP2__ File'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__TMP2__ to be left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an external editor.  'Use Clipboard' causes th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copied to the OS/2 clipboard when the user selects '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d Processor'.  These option settings are only effe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ilename Settings' has four sub-menu items.  They are 'Replac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derscore Character', 'Leave Space in Filename', 'Ge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ath, and 'Use Default Save Path'. The first two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and only one setting is active. They determin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text is converted to a destination fil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HTML file.  These option settings are only eff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  'Get Default Save Path' brings up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hat allows the user to enter a destination pat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ripped file is saved to disk. 'Use Default Save Path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at enables the use of the default save path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tiv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ave Settings' saves all of the option settings to an INI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.INI which is located in the current working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reverts to word wrap on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PMStripper is activated by dropping the icon of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to that of PMStripper, the location of the HTML fil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orking directory.  PMStripper will look for its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, and if not found will create a new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, in the directory.  Upon shutting down PMSt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created INI file will remain.  This is convenien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want several INI files, each with different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tion of the source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'Exit' has two sub-menu items.  They are 'Exit' and 'Exit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.  'Exit' causes the stripped file to be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to close.  'Exit to Word Processor' causes the OS/2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MS_CMD.CMD to be executed and PMStripper to close.  The '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d Processor' option is only effectiv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'About' displays copyright and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The active keyboard accelerators (short cut keys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Alt+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       Ctrl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               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             Shift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        Ctr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          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File        Alt+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            Alt+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Change        Alt+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    Alt+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accelerator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gging a file from WebExplorer the file must be dro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(or in a folder) before it can be dropped on the PMSt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only run on OS/2 Warp and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eful feature is the ability to mark text in the str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highlighted text as the file's 'Save As' n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if you have HPFS formatted drives.  NOTE: 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unctuation characters are converted to "_"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unless the option to use spaces is selected. 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characters are converted to spaces.  The "/" and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eleted and not replaced.  This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in the registered version of PMSt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specification defines "Character Entity Sets" or t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particular graphic characters which have special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rkup language, or may not be part of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writer.  PMStripper does not scan for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 but does try to resolve the most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MStripper has support for code pages 437 and 8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page 850 is in use, the 850 character set is used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nly make a difference when &amp;xxxx; tags are presen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ct character or an acceptable alternate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is used. If the tag is unknown to PMStripp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xxxx; tag will be lef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ho frequently encounter particular &amp;xxxx and &amp;#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should contact the author for consideration of the tags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Why &amp; 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feel good about supporting OS/2 developers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ition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rocessor option runs the PMS_CMD.CMD fil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specified in the Program Object.  This 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word processor or editor of your choic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text file named __TMP2__ or to allow you to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file into your editor.  PMStripper will clo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MS_CMD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__TMP2__ file is discarded if PMStripper is clo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xit' menu item.  Double clicking the PMStripper's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, using Alt+F4 or selecting that menu's 'Close'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tripped file (named __TMP2__ ) to remain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tem is disabled in the unregistered version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command script an unregistered message requir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MS_CMD.CM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ystem editor E.EXE, the PMS_CMD.CMD file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__TMP2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word processor or editor whose executab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the command script must copy the __TMP2__ file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data directory, change to that directory and then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rocessor/editor.  An example PMS_CMD.CMD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__TMP2__ g:\describe\__TMP2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__TMP2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ctivation of the Word Processor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unregistered message requiring a user response is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unregistered line that is insert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supported via e-mail.  Send help re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s to me at dwhawk@southwind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laces to register PMStripper.  Through BMT Mi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hrough BMT Mi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T Micro will accept credit cards and will be more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rs outside the United States.  BMT Micro's pric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$9.95 (US Dollars).  BMT Micro also has an FT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gistered version can be obtained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small bills, gold coins, diamonds or even checks (US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please) valued at $7.50 (US dollars) into an envelope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aw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55 N Hillc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 KS, 67220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send $100 bills (or larger) in the mai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full postal insurance.  Also, no chan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ecause it is absolutely unsafe, and unwise, to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PMStripper will be distributed by e-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n uuencoded zip file, so make certain that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included 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notified of updates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overs all 1.xx versions of PMStripp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Netizens for their help in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comment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verD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_Kucera@Environment.gov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laming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hiatt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link@b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_daley@conk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eck@use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 Net WordSmith (WordSmith@IBM.Net) for edit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he converted my very rough draft to the initial relea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 has provided continued editing servi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trademarks remain th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awkinson dwhawk@southwin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