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ysDate v1.1</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1996 Firas El-Has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ysDate is a utility which displays the current day of the month in the System Tray of the Taskbar. This comes in handy when you need to know the date immediately. Sure, you could leave the mouse over the digital clock in the corner and wait a couple of seconds, but that is too inconvinient to be practic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ysDate is a very small program, and takes up a virtually insignificant amount of system resources. It checks the date every 50 seconds, and updates the icon as necess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Directions</w:t>
      </w:r>
    </w:p>
    <w:p>
      <w:pPr>
        <w:pStyle w:val="Normal"/>
        <w:spacing w:lineRule="auto" w:line="240"/>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art SysDat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Notice the icon added to the System Tray, displaying the current day of the mon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o Exit SysDate, just right click on the icon, and choose Exi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or optimal use of SysDate, a shortcut to it should be put in the StartUp folder so SysDate will be run every time Windows starts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Options</w:t>
      </w:r>
    </w:p>
    <w:p>
      <w:pPr>
        <w:pStyle w:val="Normal"/>
        <w:spacing w:lineRule="auto" w:line="240"/>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Refresh SysDate icon 2 minutes after startup</w:t>
      </w:r>
      <w:r>
        <w:rPr>
          <w:rFonts w:eastAsia="Times New Roman" w:cs="Times New Roman" w:ascii="Times New Roman" w:hAnsi="Times New Roman"/>
          <w:sz w:val="24"/>
          <w:szCs w:val="24"/>
        </w:rPr>
        <w:t xml:space="preserve"> - Moves the SysDate icon all the way next to the time, 2 minutes after being run. This allows time for all other programs in the StartUp group to load, and keeps the date next to the time for easier refer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Registration</w:t>
      </w:r>
    </w:p>
    <w:p>
      <w:pPr>
        <w:pStyle w:val="Normal"/>
        <w:spacing w:lineRule="auto" w:line="240"/>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ysDate is a shareware program. The user is allowed 30 days to use SysDate at no charge. If the user wishes to use SysDate beyond the 30 day trial period, they must pay a registration fee. The pricing goes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U.S. </w:t>
      </w:r>
      <w:r>
        <w:rPr>
          <w:rFonts w:eastAsia="Times New Roman" w:cs="Times New Roman" w:ascii="Times New Roman" w:hAnsi="Times New Roman"/>
          <w:sz w:val="24"/>
          <w:szCs w:val="24"/>
          <w:u w:val="single"/>
        </w:rPr>
        <w:t>if</w:t>
      </w:r>
      <w:r>
        <w:rPr>
          <w:rFonts w:eastAsia="Times New Roman" w:cs="Times New Roman" w:ascii="Times New Roman" w:hAnsi="Times New Roman"/>
          <w:sz w:val="24"/>
          <w:szCs w:val="24"/>
        </w:rPr>
        <w:t xml:space="preserve"> an e-mail address is included with the paymen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U.S. if an e-mail address is </w:t>
      </w:r>
      <w:r>
        <w:rPr>
          <w:rFonts w:eastAsia="Times New Roman" w:cs="Times New Roman" w:ascii="Times New Roman" w:hAnsi="Times New Roman"/>
          <w:sz w:val="24"/>
          <w:szCs w:val="24"/>
          <w:u w:val="single"/>
        </w:rPr>
        <w:t>not</w:t>
      </w:r>
      <w:r>
        <w:rPr>
          <w:rFonts w:eastAsia="Times New Roman" w:cs="Times New Roman" w:ascii="Times New Roman" w:hAnsi="Times New Roman"/>
          <w:sz w:val="24"/>
          <w:szCs w:val="24"/>
        </w:rPr>
        <w:t xml:space="preserve"> included with the pay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ayments must be in the form of a check or money order. Eurochecks are </w:t>
      </w:r>
      <w:r>
        <w:rPr>
          <w:rFonts w:eastAsia="Times New Roman" w:cs="Times New Roman" w:ascii="Times New Roman" w:hAnsi="Times New Roman"/>
          <w:sz w:val="24"/>
          <w:szCs w:val="24"/>
          <w:u w:val="single"/>
        </w:rPr>
        <w:t>not</w:t>
      </w:r>
      <w:r>
        <w:rPr>
          <w:rFonts w:eastAsia="Times New Roman" w:cs="Times New Roman" w:ascii="Times New Roman" w:hAnsi="Times New Roman"/>
          <w:sz w:val="24"/>
          <w:szCs w:val="24"/>
        </w:rPr>
        <w:t xml:space="preserve"> excepted. Make payments payable to Firas El-Hasan. Upon receiving payment, a registration code will be sent out to the user.</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Include with the payment, on a separate piece of paper, your name, address, phone number, and *e-mail address*. Mail payments to the following add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as El-Hasan - SysD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137 W. 132nd 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wthorne, CA 902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nce the user enters the proper name and code in SysDate, SysDate will self-register itself. The registration "nag" screen will not appear in this registered version, and the main screen will show that SysDate is registered. Distribution of the shareware version is encourag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t>WWW Site</w:t>
      </w:r>
    </w:p>
    <w:p>
      <w:pPr>
        <w:pStyle w:val="Normal"/>
        <w:spacing w:lineRule="auto" w:line="240"/>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latest versions of all my shareware and freeware programs can be found at the following sit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users.aol.com/felhas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Acknowledgments</w:t>
      </w:r>
    </w:p>
    <w:p>
      <w:pPr>
        <w:pStyle w:val="Normal"/>
        <w:spacing w:lineRule="auto" w:line="240"/>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would like to thank the following people for their support in helping me test SysD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an Kah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ar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ul Clap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bastian Rasi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ric Belk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egg Joseph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nry Ra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gor Mat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im Car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tin Sped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ke Zemi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dy Wal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ss A Pfaff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f you encounter any bugs with it, please send me e-mail describing the bug, the version of SysDate you are using, and how to reproduce the bug. If you have any comments, questions, or suggestions, please send them my way. My e-mail address is: FirasE@ms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Legal Stuff</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Use of SysDate is the responsibility of the user. Any damage caused by SysDate is at the risk of the user. The author takes no responsibility for any damage that SysDate causes. Payment of the said registration fee entitles the user to a name and code which will activate the registered version of SysDate. Illegal distribution of the registered version of SysDate is in violation of U.S. and international copyright laws. Use of the unregistered version of SysDate beyond the 30 day trial period is in violation of U.S. and international copyright law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pPr>
      <w:r>
        <w:rPr>
          <w:rFonts w:eastAsia="Times New Roman" w:cs="Times New Roman" w:ascii="Times New Roman" w:hAnsi="Times New Roman"/>
          <w:sz w:val="28"/>
          <w:szCs w:val="28"/>
        </w:rPr>
        <w:tab/>
        <w:t>Users of SysDate must accept this disclaimer of warranty: "SysDate is supplied as is.  The author disclaims all warranties, expressed or implied, including, without limitation, the warranties of merchantability and of fitness for any purpose. The author assumes no liability for damages, direct or consequential, which may result from the use of SysDa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