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. Rosenthal Engineering P.O.Box 1650, San Luis Obispo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http://slonet.org/~doren/       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thal System Workou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nthal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epeatedly  exercising thousands of low level  tests,  System  Wor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s the reliable performance of new or upgraded systems and/or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made like installing new hardware or softwar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difficult  problems like  intermittent,  marginal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and conflicts are revealed. As System Workout logs more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,   confidence  in  reliability  increases.   Diagnostics  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over an extended time are recorded as a text repor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s  can  easily  use this program to generate  a  repor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 information  valuable to more  advanced  trouble  shoo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offer the report RSW.LOG by FAX or e-mail when requesting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professionals to analyz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 files from the distribution disk to a directory on  the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and  multitasking  operating systems   insulate  direct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the advanced diagnostics this program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is program performs direct hardware control, it's best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and run directly under DOS for the most accurate  results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W at the DOS prompt to begin operation. Follow the prompts as 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Exercis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 base  memory  occupies  the  first  640k  and  requires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memory  managers  or drivers to test.  Memory  abov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d  through  whatever  actual  drivers  and  memory  manager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being  employed. A preliminary memory test is  conducted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efective memory could cause subsequent hardware tests to fail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the  memory before proceeding, other problems  caused  b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re less likely to be incorrectly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eyboard Te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and  enhanced keyboards are supported.  Some  special 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 in  the layout from the one displayed. Press each key  and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n  appropriate response is indicated. Although the  automatic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ill exercise the keyboard processor, indicator lamps etc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substitute for actually physically pressing and releas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-Lock, Caps-Lock and Scroll-Lock indicator lamps of 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ose appearing o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&lt;ESC&gt; key twice in sequence will proceed to  the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/ Track Bal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  devices  like  the  mouse  or  track  ball   require 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.  RSW can exercise the electronics and drivers, but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bstitute for pressing the buttons and moving the pointer. Ve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utton  and  movement  gives  an  appropriate  response.  Tes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 using  the drivers installed for the  pointing  device.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 and settings are reported as they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Burn I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etitive automatic burn in exercises will continue indefinite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interrupted.  Press &lt;ESC&gt; to terminate the program and  gener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file RSW.LOG. Restarting the program at a later date  will 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test hours again from those the times last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nually over ride the automatic tests, press a keyboard key  or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r track b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disk  tests  are  conducted in two modes  for  safety.  Driv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 by existing files is tested in READ-ONLY mode. All the fil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are  verified  to read, but no write  tests  are  conduc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s. Uncommitted drive space is tested more thoroughly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est data and then verifying its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rive  tests  exercise the motors and  head  transport 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ny floppy disks form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 are  conducted on CD-Rom drives when a CD disk is detec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CD can be left in the drive to include CD-Driv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matic burn in exercises will continue indefinitely with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 indicated at the top of the screen. To terminate the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SW.LOG report,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Rosenthal Utilities 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only one of the "Rosenthal Utilities (tm)". You'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is software for 30 days, after which registration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print and fill out the RU_ORDER.FRM file and return it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 sent by 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_ORDER.FRM) for shipping and ha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Visa or Master Card can now be accepted and makes currency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Dollar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be sure to make your payment in "US Dollars" either by (US) 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 or  Master Card, international money order or check drawn  on  a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ank. Otherwise banks want a fifty dollar processing fee to ca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ve dollar check. Sorry, euro-checks can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copy charge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