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Patent No. 5,359,659, Copyright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http://slonet.org/~doren/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nthal Engineering Conflict Resolv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diagnostics combine to identify, resolve an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C system conflicts for DOS, Windows, Windows 95, Windows NT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earliest  PCs  to  today's  most  sophisticated   Plug-and-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,  all  are  supported  even  when  systems  mix  old  and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"Analyzer" circuit board (included with registration) plu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tandard (ISA or EISA) card slot and monitors the actual DMA  (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access) and IRQ (interrupt request) electrical  signals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ing  absolute accuracy. The "Analyzer" is totally transparen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nd not affected by software,  operating system, o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llowing normal operation while collecting IRQ and DMA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 diskette remains in the floppy drive during system  rese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 a special diagnostic program ahead of the operating system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the hard drive boot sector. True hardware measurements ma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nalyzer" board are the most accurate, but this diagnostic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or without the "Analyzer" circuit bo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specting Confli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complex computers employ a large variety of dedicated circu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ach designed to perform their own specific tasks. Every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hat plugs into the computer and software program that sup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must cooperate with the others. Unless every portion o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rrectly configured, conflicts between different devices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 conflicts  range  from  subtle  sluggish   or   un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to unexplained system crashes, data loss, programs tha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properly, and even dead systems. Some conflicts will be obvio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the system when a particular device is used with another,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vice Failure. Try changing the driver for this de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cannot determine which resources this device is u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 device is not present, not working properly, or does not  hav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Conflict Resolver insures systems are configured  cor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 before  installing  additional  new  devices,  peripheral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like Windows 95, NT 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, IRQ an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DMA, IRQ and I/O and interrupts are used throughout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included with periperals being installed, so a basic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y mean will help considerably. When a circuit board plug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lots within the computer, the edge connector, where th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mputer  contact each other, passes electrical signal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and  the other components of the computer.  Each  different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 an  electrical  signal dedicated to a  specific  func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signal levels change millions of times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s, for example, select different input and output (I/O)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so circuit boards are configured to each appear at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are used to ten digit numbers, because our number system is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us having ten fingers. Since it only takes four fingers (or  bits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a  number from zero through fifteen, computers  make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 use of each address line by employing a  hexadecimal 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 Decimal  Hex                Bits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00      0      0                 1000    8      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     1      1                 1001    9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    2      2                 1010   10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1      3      3                 1011   11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      4      4                 1100   12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01      5      5                 1101   13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0      6      6                 1110   14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1      7      7                 1111   15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needs to address a circuit board plugged in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lots, it sets the electrical levels of each address line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orresponds to where it expects to find the device. Both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servicing  the board, and the board itself need to be se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address.  It's  important that the correct  device  (and  on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) resides at each address or an I/O conflict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onnector  pins carry Interrupt ReQuest  (IRQ)  electrical 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omputer and the circuit boards. IRQ lines allow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o signal the processor to interrupt what it's currently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ice the device demanding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Memory  Access  (DMA)  allows devices  to  move  large  block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directly  in  and out of memory  without  going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 DMA electrical signals also appear on pins of the connec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only short XT card connector slots were available, but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ystems a second longer connector was added so additional pin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upport an increased number of IRQ and DMA channels.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limited number of IRQ and DMA lines, and many are already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component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sign  a device to an IRQ and/or DMA channel, an  electrical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 to  carry  the  voltage between the appropriate  pin  of  the 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 and the electronic circuit on the board exchanging the  IRQ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signal. Depending on the design of each plug in circuit board, IR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annels get selected by routing them electrically to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  pins   using   jumpers,  switch   positions,   or 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MA, IRQ and I/O address must correctly correspond to the 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on the plug-in board and the software that support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auses for the majority of today's lock-ups and system cra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 conflicts and related device driver incompatibilities.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occur because different peripherals demand exclusive use of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which may have been assigned to another devi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driver  incompatibilities  are quite common  in  Windows  95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indows 95 may accept an old driver for an existing car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works under Windows 3.1, or may incorrectly identify a card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DMA lines it uses and supply the wro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 a  free IRQ or DMA available can often be  difficult,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ome  cards will only accept a specific IRQ or DMA  which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assigned elsewhere. With some cards requiring severa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number IRQ and DMA lines, conflicts are often difficult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rrecting  was  an extremely  frustrating  experience. 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Conflict Resolver was developed, there was no practical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and identify IRQ and DMA activity within a system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-existing Mixed with Plug-and-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emands for faster and more complex hardware and software have  g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 them  all to cooperate has been an increasingly  difficult 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t's now quite common among on-line users for  modems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cards,  video graphics and disk drives to all require DMA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effort to relieve some of the configuration problems, the 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developed new design specifications called "Plug-and-Play".  Id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possible to just plug in a new board, turn on the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thing work. The reality is that not everything will recogn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 to Plug-and-Play. Some fall outside the requirements,  som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components (referred to as "legacy") predate  the  Plug-and-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nd some specialized components ignore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 cards  (like  sound  and  multimedia)  support  several 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 or  emulate  other products  standards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being  run  at  the time. It's not  uncommon  for  one  g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a board to work in several different modes while  another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board configures it to a different mode which won't wo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mmodate  a  mix  of plug and play with  non  compliant  or  leg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 Win95  includes  a "Device Manager"  and  a  "Conflict 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er".  The Trouble-shooter is an interactive Windows help 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uide  you through the Device Manager. Both these  programs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to  be operational to use. If you have a conflict  that 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rom running, you also won't be able to use these tools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void  and resolve conflicts, you must first determine  whi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een  IRQ and DMA lines of interest have been assigned and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  only way to identify with absolute  certainty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activated for all the hardware devices (Plug-and-Play complia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),  is to measure the electrical signals at the pins on  the 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 device is being exercised. That's where the  "Analyzer"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tching IRQ and DMA in A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ich IRQ and DMA lines are in use, they must be moni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ardware  level  while  each  device  is  exercised.  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devices that support many different modes (sound and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for example) need to be exercised in every mode they operat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senthal Conflict Resolver uses two methods to watch the hardwar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RQ lines as they are being used. The most effective and rel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Analyzer"  circuit board that plugs into the computer  an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the actual electrical signals at the connector. The second,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method, watches the hardware circuits through a specia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gets loaded ahead of the operating system when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turned on, during the boot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Analyzer" board plugged into the system, as each hardwar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xercised, indicator lights display the IRQ and DMA being  us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conflicting devices attempt to share a single IRQ or DMA,  bot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indicator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 for  unused IRQ and DMA lines remain dark  and  are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ssignment. Simply assign new or conflicting devic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lines and conflicts are resolved or avoided. The "Analyzer"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kes it just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 the  IRQ  and DMA hardware lines through software  is  fa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and less accurate than using the plug in "Analyzer"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method can be used in conjunction with the board, or  when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actical to use a plug-in circuit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"Analyzer"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Analyzer"  is  included with paid registration.  It  consist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diagnostic circuit board that plugs into a slot on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monitors the IRQ and DMA electrical signals at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the  power  whenever you insert or  remove  anything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Plug the board carefully into the (ISA (XT/AT), EISA, PCI,  VL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before turning the pow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gnals  on  the connector pins consist of impulses  that  chan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 levels millions of times each second. These signals are much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for people to observe without a special instrument, so the "Analyz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hem to easily observed indication l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and DMA lines are observed using the "Analyzer" board  during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 without   causing  interference  because  it   is 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 to the system. The "Analyzer" instantly reports any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or DMA requests with 100% accuracy unobtainable by  software 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 All  IRQ and DMA usage is reported, and misconfigured IRQ  or 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revealed and never reported fal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ing the Diagno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 the  function of the "Analyzer" board in software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agnostic program that loads ahead of the normal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ot process. Any software that attempts to monitor IRQ an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ill add some load to the system and be less transparent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less accurate than true hardware level   diagnostics, bu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or 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est diskette is created first that loads diagnostics into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 of  the operating system and before the normal  boot  proc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est diskette is left in the A: drive and the system is re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 program   loads,  followed by the normal  boot  proces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 by loading the operating system from the hard drive  as 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iagnostic program takes control before the operating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DMA activity is reported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IRQ and DMA activity is collected as the system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ith a display similar to the indicator lights of the "analyz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splayed in the corner of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iagno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booting the system from the special diagnostic  diskette, 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hardware and drivers including the mouse, printers, modem, 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  multimedia and sound cards get operated in  as  many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 as  they support. Demo programs supplied with the hardwa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helpful  to insure all the modes get used. Then run  th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Resolver to analyze the data that wa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 simplified digested report and a more detailed expanded repor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A text file RCR.DAT is produced that's convenient to revie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by printing, modem or FAX with service or technical suppor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and  DMA  lines  that are dedicated  to  fixed  functions  and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are  not monitored or reported. These are used  by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(IRQ 0), keyboard (IRQ 1), second IRQ controller on ATs (IRQ 2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AT  DMA  controller  (DMA  4),  real  time  clock  (IRQ  8),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RQ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he system to normal, remove the special test diskett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f and restart the system without the diskette in place.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ver made to the hard drive boot sector or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DER.FRM)  for shipping and handling rates. Please be sure to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"US Dollars" either by (US) cash, international money or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drawn  on  a US member bank. Otherwise banks want  a  fifty 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ee to cash a twenty five dollar check. Sorry, no euro-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 Master  Card orders can be processed if  you  include  th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s name, card number and expiration date on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Manufacturers, Resellers 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specially appreciated by customers during their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 and falls within the FREE evaluation period. Providing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stalling the complete unregistered version on customers  system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, and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System Monitor (tm) is also recommended for installation on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dated systems, and including the unregistered version 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, DMA, &amp; I/O Resolving and Preventing PC System Confli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Aspinwall . ISBN 1-55828-456-7 MIS: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lug-and-Play Specifications and Toolkits release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