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. Rosenthal Engineering P.O.Box 1650, San Luis Obispo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http://slonet.org/~doren/       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th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senthal Utilities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Format  replaces the standard floppy disk format so it no  longer 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uring start up when the  diskette is left in the  A: 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mbedded graphic and text message of your choice is display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boots normally.  The disk otherwise  functions 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ample  graphic  file R-FORMAT.PCX may be replaced  with  your 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logos, school emblems, product trademarks, club insignia etc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ng  diskettes prepared by R-Format is straight forward.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plicator copies all tracks entirely, not just the part repor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data. If no other duplicator is available, DiskCopy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with a freshly formatted diskette. R-Format first reads th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of  the  original  disk  including  special,   proprietar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aved  address marks. R-Format works with standard as well  as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and copy protection formats. Use a  quality diskette that 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with no bad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R-Format from DOS or MS-Windows and it will prompt you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letter to process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 graphic and text message embedded in the diskette  have 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ontrol how long they will display. The timers are  fairly 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dependent of processor speed. The timer delay is bypassed wh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s pressed. Each of the two timers has a range of 3-600  seco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display timers longer than about ten seconds, you should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a message to prompt "Press any key to continue" in your  graphi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ntering  the delay times, R-Format will process the  disket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verifies the graphic by reading it back off the disk and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ressing any key will continue and comple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 errors are encountered, the diskette now has the graphic  an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mbe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 the  system with the floppy left in drive A:  will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First the 8 character manufactures identification will 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at will be R-Format, but if that is changed by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like installation or copy protection programs, it could b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disk volume label (up to eleven characters) will displa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graphic. Most modern systems support VGA graphics, but if  no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GA  graphic" message will display instead. The graphic display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length of time or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message then displays for its programmed time or until a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The boot process then proceeds as if no diskette was lef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bedding Your Own Graphic and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rying R-Format with your own graphic and text message,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it  using the example R-FORMAT.PCX and R-FORMAT.TAG  files 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 everything  is  working  correctly  using  the  examples,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urnis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your graphic as a 320 X 200 X 256 color "PCX" file. The  PCX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veloped by the Z-Soft corporation and is supported by most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 type programs. R-Format requires a standard PCX type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R-FORMAT.PCX" to be located in the same directory.  After confi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-Format operates as expected using the example files,  replac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ORMAT.PCX file with your own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files  come  in  many formats, and  PCX  files  come  in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screen options. Your graphic must be supplied only as a  320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X 256 color "PCX" file named  R-FORMAT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message up to 14 lines by 76 characters wide should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ile R-FORMAT.TAG. Use your editor or word processor and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 a non-document or ASCII file. Refer to your editors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ditor you're not sure how to make an ASCII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first  confirm R-Format works correct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-FORMAT.PCX and R-FORMAT.TAG fi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message displays strange or garbled letters, your edit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correct output. It must be 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raphic looks strange when R-Format reads it back off the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it for verification, the disk may have a bad sector in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.  Bad  disk sectors will also cause a "Data replaced  VGA  graph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. Use a freshly formatted diskette with no bad sector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restarted with the diskette in the A: drive, the graph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message  will  only  display if they  pass  an  integrity  te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 or  replaced  by data, the graphic and text  messag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"Data replaced VGA graphic" message will show inst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phic and text message are stored in the least used secto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As the disk fills up sequentially, these last sectors won'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for data until the disk is nearly 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osenthal Utilities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Format  is  only one of the "Rosenthal Utilities (tm)".  You're 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is software for 30 days, after which registration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print and fill out the RU_ORDER.FRM file and return i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 more  than  10,000 R-Formatted diskettes per  year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_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Visa or Master Card can now be accepted and makes currency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be sure to make your payment in "US Dollars" either by (US) 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 Master Card, international money order or check drawn 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ca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minal  copy charge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