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BRIDGE II - Guardians of Darknes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PER COPY :  __  55,- DM  Arrowbridge I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40,- DM  Arrowbridge II Upgrade from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 65,- DM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commercial registrations contact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s directly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erzielle Benutzer wenden sich bitte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end Eletronics (sieh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- How to Register Doc        |        FOR OFFICE USE ONLY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LEASE READ: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PLAINLY PRINT this form.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 is hand written and hard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mistakes are made, it may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your code being processed.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f�llen Sie dieses Formular         |Bitte dieses Feld nicht beschriften !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chreibmaschine aus bzw.         |     DO NOT WRITE IN THIS AREA!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es.                          * -- -- -- -- -- -- -- -- -- -- --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von Hand ausgef�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r zu lesen ist,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er Key nicht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 information / Ich ben�tige folgend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- Registration - For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in exactly how you want      / (Bitte schreiben Sie exak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BBS to be spelled.  /  Ihr Name und Box im Arrow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code is case     /  eingetragen ist. Gro�-/Klein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!)                       /  ist zu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/Registriert f�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 or Company Name or User Name if for private 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der Box, Firmenbezeichnung oder ggf. Benutz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/ Vorname 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/ Nachname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/Ihre Adresse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France e.g.)/Land (z.B.: Frankreich)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/Telefonnummer f�r R�ckfragen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number /Faxnummer: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FidoNet Node number          / (Ihre Fido- oder eMail-Adresse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-Address, if you have one)    Sie eine h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are you currently    / Welche Version benutzen Si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my key / Ich m�chte mein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crashmail (fido-address required) / per CrashMail (Fidoadresse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eMail (Internet-address and PGP-Key required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eMail (Internet-Adresse und PGP-Key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by snailmail (+ 2,-DM pp)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normalen Briefpost (+ 2,-DM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            / Weitere Kommentare oder 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O_/______ CUT ALONG THIS LIN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\        Hier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bridge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nderburgstras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21 Em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1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net 144:4922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cmagic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-Helpline: +49-177-260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...........: +49-4921-22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28.8Kbps ZOOM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4921-22884 64000bps Teles (X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ay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if you have an fido-/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nsfer/pay in the money on my bank-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-no.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code number: 28490073 (bank: 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your email-address on the transfer-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gister-form as netmail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the key by crashmail(fido) or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sending a crossed cheque and the register form to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ark the way, you want to get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nail-mail (+ 2,- DM 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Key kann man folgend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Sie eine Fido-/eMail-Adresse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�berweisung/Einzahlung auf mein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: 88188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: 28490073 (Raiffeisen-Volksbank Emden-Pew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te schreiben sie in die Zeile f�r Bemerkungen Ihre eMail-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nden Sie dieses Formular per e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ey kommt per Crashmail(Fido) bzw. eMail (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onsten senden sie bitte einen Verrechnungsschec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Formular an meine Adress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vermerken Sie, wie sie den Key erhalt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Download aus mein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it der normalen Post (+2,- DM f�r Porto und Verpackung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