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1.02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 of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TOOLS2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TOOLS2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2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 necessary in FOSSIL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 or e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data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Arrowbridge  registration  sites  and  from  http://www.acay.com.au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fb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striction has  been introduced  to encourage  sysops to  regis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 I am a professional engineer working in the defense industry and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thousands of hours creating this  game.  This is by no  means a money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exercise, but my time in  the commercial sector does  not come che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devote my spare  time to Arrowbridge  II when I  could be out  in th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making some serious money - but I would rather be writing online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  In  the event of another se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rowbridge, you will receive a discount for registering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 Crash Mail  it with  an  attached message  to  Arrow Entertai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(FIDO 3:711/520).  After the registration  form is received,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nt a  registration code  by post.   This will  be dispatched  within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 of receipt,  and as  a result, you  should receive  it well  within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zeta.org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Note that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virus  infection.  Please  report all incidents  of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STRALIA/NZ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ark Sinclair (Arrowbridge Auth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1-43-533-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wongqc@pacific.net.s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65-745-72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ASI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FireBurners Online (Internet Access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  : don.bindley@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Page: http://www.fb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U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: +49-4451-9590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 File: REG_EU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 are  any  problems encountered  with  registering  at  an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hen please let me k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 II then you can  do so on  the Internet,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Sites listed in Section 11 or from  any of the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TP sites  which *should*  have the latest  version of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fbo.com        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Europa.com     /outgoing/DOORS/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://ftp.Uniserve.com   /pub/bbs_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OFFICIAL ARROWBRID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 - The Home of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INTL +61-43-533-117 (28.8kbp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tleNet    169:326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N_ARROWBRIDGE (Battl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the very  latest public version  of Arrowbridge II  and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Filename    : "AB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 : "AB2M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lso available for public access to downlo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Don  Bindley, To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k, David Smith, Vladimir Carlos, Michael Grigutsch,  Wong QC and my wif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etting me do all thi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Shane Min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 the common error codes  associated with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error occurs when a  dungeon or lair is entered then 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run INSTALL.BAT after unpacking the Arrowbridge II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TOOLS2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TOOLS2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