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BRIDGE II - Guardians of Darkness v1.0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 with a real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$38AUST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28AUST  Arrowbridge II for Arrowbridge I reg'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95AUST  Arrowbridge I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&amp; POSTAL ORDERS &amp;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nk cheques/drafts and Australian postal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Electronics and in AUSTRALIAN DOLLARS ONLY.  Personal chequ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urrency will NOT be accepted.  Most banks will prepare bank draf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n dollars for little or no cost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 Box 1098                 or Internet Email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marks@acay.com.au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SW  2114                 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