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6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 Web P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2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problem of the duplicat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"ROW" display when having greater than 18 card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lacement of the "&lt;" in the Row display with greater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7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