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Version 0.76 - Wide Bet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(C) Devon Brooks, of BFS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archive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9th, 1997: (a quick note from Dev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thank you to everyone for the overwhelming feedback on Aval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ch appreciated that you have shown your faith in registering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lready.  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HISTORY.DOC for the complete list of whats new in WB2 of Avalon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r area in about a week or so for WB3, which will have some coo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features added into it at that time. 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stions, e-mail u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- NOW_OFF.EXE.  This'll turn the Online flag for all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single-line BBS, run this before the caller enters Ava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solve some headaches that have been reported b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- and if you have any suggestions, NOW is the time to let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!  We're in the midst of programming NEW options in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idea, let us know.  We just might use it - and if we do, we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for them in the documentation, and you just might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s well!  Cool, 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*BETA* information &amp; Notes ...................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nd Easy Avalon Installation .................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Avalon .....................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Devon Brooks or BFS ......................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Troubleshooting ..............................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Kudos to People .........................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ne - Beta Info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we at BFS feel we should point out that Avalon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BETA.  What does this mean?  Simply put, we are working on i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y out, fixing bugs, and ad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not done with this version.  In fact, it is no where nea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still be bugs in this version.  Wide Beta means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worked through, and options still being added.  Thus,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wless produ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is a never-ending project.  It will be continually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weeks.  Frequently check the place where you first pick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or new versions, as they will be frequently released as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created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all this mean to you?  Well, by using this arch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beta testing Avalon for us.  Comment and critiqu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  Just keep in mind this IS beta - thus, don't get mad 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works.  Check our website every 10 days or so for n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That, or check your doors provider about every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s are not finished.  A lot of Avalon is incomplet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ing stuff daily, so check for new version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lon is completely finished, it will be WELL worth the wait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incredible ideas lined up.  Just be patient while we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.  Remember, we also have ROK to deal with, too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Devon Brooks,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mment/critique it to us any time.  Just be nice. &lt;g&gt;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nd let us know what you think of it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wo -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[1] :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: Unzip the enclosed AVALO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: Execut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: Press [I]nstall Avalon (creates gam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: Setup your BBS to run the RUNAV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: Configure your mailer to run AVMAINT.EX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BBS maintenance.  MUST BE DONE NIGH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] : Edit RUNAV.BAT, and change Line #3 to YOUR Avalo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: That's it!  Everything should run smoothly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need some help with installation,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do our best to help you get your Avalon game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e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: $25.  We feel this fee is well worth Avalon.  We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ime on this game already then we did on ROK altogether. 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ever-ending project.  The finished product will be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and thus, we feel the $25 charge is a goo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of discount available?  Yes.  If you wish to register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 together in the same order, you will save $5.00 ($20/door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is is a good incentive to register both games together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save a little cas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register Avalon, we thank you for the suppor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helps to make Avalon an all-round better game, and in-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better product in the long-run.  Registration is a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-time thing.  Your registration codes are good for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, we are in the process of setting up an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both our main support BBS, and our website.  This is n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of yet, though.  Thus, the only method of you registe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via snail mail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REGISTER.DOC and mail it to the address at the botto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e return our registration codes the same day we rece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usually take a week or so for your letter to ge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registered Avalon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s, enter them in CONFI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Reg. Codes option.  If they don't work - don't panic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 that sometimes gets them to work is to type in the cod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your Name &amp; BBS Name AFTER.  Sometimes this makes '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contact us.  We will work it through with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s are 100% working for you.  It's what you pay for.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cond to none.  If your codes don't work, we'll get them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ur -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nvenient ways of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discussion, and general information message area for Avalon,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 support is second to non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general conversation with us, we will be kind, courteou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as possible to each and every one of you -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y of our products.  We pride ourselves in offer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ive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the user loads up Avalon, they see nothing on their 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our communications setting in CONFIG's [S]etup Node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ry changing it to something else, then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work, try the last of the three availabl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If none of these three work, contact us,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Avalon says there is a user that's online, but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t all!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worry about it.  Run NOW_OFF.EXE, and it'll make the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at's with all these MSG*.DAT files in my Avalon Direc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Those are message data files.  Each file contains a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ad by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 for this message system: it will be complete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, with a much better method of doing it. 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the same as ROK's, and thus, we think it's sort of 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ster.  It will be re-done in an updated 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I register, I don't have a clue how to change my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bother!  We accept both US and Canadian fund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REFER US fund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I have a bug to repor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es!  That's what beta is all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nd tell us about it.  Check page four for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convenient ways of getting in contact with u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ix -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udos" is another word for "Thanks", if you didn't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I, Devon Brooks, would like thank God for the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and energy, which has enabled me to co-auth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's most popular door games - ROK, and now 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my parents.  They were with me trough thick, and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I do mean THIN)  They were great with support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s, who could forget my team here.  Brad Berezowski, my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, basically is the brains for the ideas behind both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.  Avalon stil has many cool ideas to be implement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em are Brads. &lt;g&gt;  Thanks a bunch for the help, Br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 Mellor is the lead ANSI artist of the BFS team.  He ha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ANSI screen in Avalon (and ROK, for that matter)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 S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uys who created DDPlus.  I do appreciate the exell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Korombos of SHARKWare for some much-nee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  Many know that I am a mere 17 years old, so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s I go along.  Korombos is spreading the knowledg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!  Or, that's all I can think of.  If I miss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include you 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re is to the Avalon documenta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, or whatever, contact us.  Check your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Avalon about every week or so, as we are conti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ing it as 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is product from B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