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alon History File (Last Updated: April 9th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 (Wide Bet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wish to thank everyone for the overwhelming response to Avalon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 that you, the BBS'ing community, is pleased with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ur in the BBS world.  Thanks for being so nice in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ch.  Thanks again from all of us at BF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display in the Monster Combat area to show how muc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F" key in the Monster Combat area -- to "[F]etch Go-Fo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posit all currency on hand into the SNI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L.BAT will now execute RUNAV.BAT 0, instead of AVALON.EX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no longer have to pay Currency to make an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have free Elixirs at the In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SAMPLE.BAT file a little bit for better us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's Player Editor will now Pack the user file (remove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) before it loads up.  This fixes a run-time err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several time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a new EXE in the Avalon Archive - NOW_OFF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eck to see if an "Online Flag" is set on a character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remove it.  It's handy for single-line BBS's, because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ight not be in the game, but it still says they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BBS's run this before Avalon is ran in th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AD bug in the Armour Shop.  What happened was if a play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their Armour, their Armour variable would get named to "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ts" -- the name of the weapon if the user does not have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fterwards, they would never be able to buy armour again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BAD bug... &lt;g&gt;  This one had to do with the bonus M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o Necromancers after a level up would go to MP, not Max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y'd get the bonus points, but they'd be temp p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Edmund Wong for pointing this out to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osmetical change when pressing [R] in Mentor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problem in the [G]uard Listing option in the SNI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ll $1 Currency rewards when a user has kille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IBANK.DAT (the Bank Guard data file) will now be rese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Reset sequence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nch of new stuff to the Daily/Yesterday News.  We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is stuff in WB1.  Player/Monster Battle accounts (wi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es) are now mentioned in the News, as well as other mino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stuff is still to com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's about it!  Many more stuff is yet to come, so look for WB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ea in about a week or so from today (Wednesday, April 9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 (Wide Be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version to be released to the public in Wide Beta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still continues with the original testers too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ling Potions now heal a random amount of HP between 5 and 9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.62, it said it would do this, but it was still Random(1..7)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G]eneral Warez Store from the Player vs. Player Duel men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ENTER in a Mentor Fight should no longer exit a play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ntor Challen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pe Account bug fixed in the Armour Shop.  Basically,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ght a new Armour, it would dupe the first account in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have a blank name for their game Alias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Node(s) in CONFIG.EXE now works right.  It worked BEFORE v0.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think one of my partners (Brad...that wascal) played with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crewd up temporarily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EWS.TXT does not exist in the Avalon Dir, it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when a user reads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lth Potion costs have been lowered to $5 Curreny/Po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Currency.  This should help users save a bit more Currenc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Combat fight.  Also, Potions now heal a random amount betw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9, not 1 and 7 which is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ggling for MORE Currency when selling an item in Weapon/Armou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give you the amount it said it woul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ing other online characters should now work properly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character in Avalon at the same time.  I believe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same name listing bu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option in CONFIG.EXE's Player Editor to dele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MAINT.EXE will now pack the user file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sting of characters is also now working fine.  It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ome garbage on the screen due to empty account records (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one thanks to AVMAINT's packing of the user file nigh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y, a MAJOR bug was fixed...  Basically, players can now adva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crept in just with 0.60's checking of unregistered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you were registered or not, it would not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vance levels (and also it would say the game is unregister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tor's no longer have 0 Health Poin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s file, both Daily and Yesterday, is now completed in Ava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news file is NEWS.TXT, and Yesterday's news file is YNEWS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TXT does not exist upon Avalon's execution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.  Likewise, if YNEWS.TXT does not exist, and a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Yesterday's News, it will inform them that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- instead of exitting with an error of file not fou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XE's [I]nstall Procedure creates the NEW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wo characters (or more) can have the same alias in the 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Local Logon sequence, to match Avalon's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acters can no longer have multiple investments at the SNI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*NEW* things in the SNI Bank of Riches.  First, Thieves can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 now.  Only Thieves can (which makes sense).  Warri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romancers can get a job there for 50 Currency/day, to 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 Bank from Thieves who're trying to rob it.  Bas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f who is robbing the bank must get past a Guard first 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Guard from the entire guard listing in SNIBANK.DAT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's who work there).  Thieves can't get a job -- the Warri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descriminatory". ;-)  Check it out, this is quite a cool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stumbled across something MAJOR...  Seems I forgo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attributes thing for Levels three and above. 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?  Well, every time you gained a level from three an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get your attribute bonuses increased (like Str, Def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is is fixed now, and all bonuses are available throu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now.  This could be one of the reasons why Monster Comba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 tough on middl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n of Strathburg is now completely finished! (Even with an nic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..)  Some really cool options there.  Subsequently, INNCHAT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in the AV_V*.ZIP archive (which is the Inn's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pauses removed here and there for better ease of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eapon Shop has nearly been re-done completely. 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.  There are some awesome ANSI graphics now (in bo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screen and in the initial entrance screen).  Play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Weapon Shop and rake in 10% of all profits (and sell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% profit to another player).  Way cool, 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like the Weapon Shop, the Armour Shop has been completely re-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features awesome (IMHO) ANSI Graphics (a nice multeez cro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how you spell it...).  It too can now be purchas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rd-Party EGO Support is now included in Avalon. 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n EGO (or whatever) for Avalon can now do so.  The [E]GO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now accessable from Main Street in Strath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now actually works now too!  In previous beta versions,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write mail to one another, but the recipient could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when they logged on.  Fixed now, and from what I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to work fin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ount #0 can now be editted in CONFIG.EXE's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ggling Darlikan or Krista in the Weapon or Armour Shop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he way it 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aracter can now drink multiple Healing Potion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un-Time Error 100 in AVMAINT.EXE, where it would error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.DAT file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balanced (or at least tried to) the Monster Combat,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's damage and monster damage.  After running some te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hat it is much more balanced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.EXE is now completed.  Everything that's there works n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some extra stuff to be added later (like more Editors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L]ist Players from the opening screen now works, as does the [G]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are no longer allowed to have infinite Player Combat figh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r codes are no longer allowed in a charact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ling Potions can now be used from the Player Comb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in the Weapon Shop.  Basically, if a user was 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uld pick up on little things, they'd get the best weapon (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eapon) for free upon each login.  I don't know how I stumbl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, but I'm glad I did! 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user should no longer face the same monster twice (or more)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ped the beginning currency to $1,000 from $500, to help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ut just a bit more with some armour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minor things in the Weapon and Armour shop.  Hagg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 the way it is supposed to work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changes here and there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unnecessary pauses removed in a lot of different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option to basically skip the majority of the open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ryline.  It's easier this way for players who've read it 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the PLAYER.DAT file size per record from around 2k/recor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b/record.  In the process of this change, hopefully all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ion problems have been erradicated.  The bloating of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uses records to become screwed up, and thus, if this happ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 reset is necessary whe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in the Monster Combat areas.  It should work fin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read in the correct Monster Data records for each figh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100%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now check at startup if the user has already be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today.  This way, if a player is killed, and s/h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valon yet today, it will still let them play.  We wa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.050 beta, but it must've been forgotten somewhere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ncorporates Dexterity into the Battle Combat Equation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and Player vs. Player battles.  Basically, the more Dexter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has, the better the chance of them dodging an enemy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User Record routines have been implemented (taken from the new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).  These updated routines will help to ensure that no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, erasing of player accounts, or any other bad thing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YER.DAT file when Aval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ished the opening screen when a player logs on. 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TORS.DAT is now fully completed.  All Mentors from Level One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 data file.  MONSTERS.DAT is half done (Levels One through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mpleted right now.  The other half should be done by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beta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d to twenty beta testers across North America.  Reports fl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SAP.  Bugs found,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inite Monster Combat fights can no longer happen. :-) 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issed that 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actually find the player's name when trying to write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 color chang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minor things fixed, miscellaneous stuff not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ster Data File (MONSTERS.DAT) updated with new info, stat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(up to level five now -- will tide users over until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cod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9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rst version of Avalon is put online on The Inner City BBS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  Many initial bugs noticed, and since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