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1-1997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Jack follows all of the rules you'd find in Vegas, or any res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parlor. Players may "Double Down" (Double their bet, but t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rd), "Split" hands (if their two original cards are the s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ther Players (Registered version only), and try to break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Jack tracks the number of hands won and lost. This way you can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wining because they're play lots of cautious hands,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ith VERY big s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KJACK (C)1991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BLAKJACK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8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Full Path And Name To ANS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BLAKJACK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Full Path And Name To ASCI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BLAKJAC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Player's Beginning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IN.TXT                     &lt;- WWIV NO LONGER SUPPORTED!! DO NOT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KJACK (C)1991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 RUNNING BLAKJACK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BLAKJACK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JACK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JACK BLAKJ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JACK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JACK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KJACK BLAKJACK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KJACK BLAKJACK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KJACK BLAKJACK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KJACK (C)1991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 BLAKJACK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BLAKJACK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BLAKJACK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KJACK (C)1991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BLAKJACK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KJACK (C)1991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