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 (c)1997 F.U.S.S.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eased on: Feb. 7,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......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....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......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.....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...........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...........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..........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............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............ Execu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........... Inter-BBS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..........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..........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........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-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Master is a BBS simulation doorgame, in which your us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thier hand at being a sysop. They will 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aspects of their BBS, including advertis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ried to duplicate the life of a Sysop in as much detail as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crificing playability or the overall objective.... Having fun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-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release of v2.0 comes many exciting new featur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Inter-BBS game play. This means that you can attach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Board Master league and play against all the other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ccomplished by using your front end mailer.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and file attach messages, we send the data ov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and in return you'll be receiving packets. In this fash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no longer limited to the confine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in an Inter-BBS league should not only be fun but challeng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With a seemingly endless number of systems attached to a leag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have thousands upon thousands of players in just one gam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ver leaving the comfort of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/t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now also supports multi-node game play, mean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can be playing at the same time. This is an important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ame if your running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Multi-node support, we have also added Multi-tas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will automatically detect some multi-task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release time slices so no one node will hog your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ritical if your running your BBS under a multi-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Windows, DESQview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have been several other changes and bug fixes as well. We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new options for players like Advertising, Payboard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uploading and scanning. All of which make the game more intri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es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 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0 endured 4 months of BETA testing, and several hundre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s along with alot of thinking and modif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now has a total of over 1000 hours of work into it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 lines of code. A tremendous amount of work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sking why the BETA test took so long the answer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ed a rock solid product before releasing it so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worries when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uccesfully tested Board Master on many types of system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different platforms and circumstances. The list below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tested on or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U's: Pentium 133 w/16 megs, 486DX 100 w/32 megs, 486DX2 66 w/8 me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40 w/4 megs, 486sx 33 w/8 megs, 386 w/4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s: Front Door 2.12 &amp;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tforms: Shotgun Pro, Spitfire, ProBoard, Remote Access ,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's: MS-DOS 6.0-6.22, LANtastic 6.0, Novell 4.01, DESQview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: USRobotics, Zoom, Hayes, Maxtech, Inf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: DOS Memaker, QEMM 7.04 / 7.50 /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-   COPYRIGHT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was Copyright, (c)1995-6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is Copyright, (c)1997 F.U.S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in Turbo Pascal 7.0, Copyright (c)1992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using RMdoor 4.5, Copyright (c)1991-1994 By Mark Good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-  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without warranty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U.S.S. Software be liable to you for damages, including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is program. Even if F.U.S.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F.U.S.S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  -    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 Master is distributed as shareware.  Shareware is a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. This program is NOT free.  Shareware simply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(s) have given permission for you to try out the produc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purcha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olicy is that you may use Board Master for up to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, you must either register Board Master,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's who think the 30 days start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s the game ('Mark'), that is not how it works, i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 you put online,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-   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rchase a registration key, you will be purchasing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ur software under the terms outlined below. F.U.S.S.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exclusive rights to the software itself, and does no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ghts, expressed or implied, to you by selling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gives you the right to use Board Master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under one (1) bulletin board platform. If you ar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, registration of additional key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is unique for your system. It is not trans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ellable to any other party,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and/or the file archive (BMSTR24.ZIP) cannot be so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, with the exception of shareware cd manufacturers,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disk copying fee (not to exceed $2.00),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F.U.S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Board Master indicates your agreement to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licies outlined here and any other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rchive BMSTR2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  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upgrades are usually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have already registered a produ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new version of that product will not cost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 major upgrade there will be a $5.00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for you to receive any new version for any of F.U.S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products, you must call our support BB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Upgrades may at some times have a slight fee.  While we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very best service we can, we also have realized that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-   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free direct support for any of our program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.  We do not offer support to unregistered users that will in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sts, such as direct net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contactable via the Fidonet echo DOORGAMES, via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70/1005, and via BBS at 1-717-597-5915 (V34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top in and pick up what you need o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-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/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st door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upport / Built in ANSI terminal (ANSI driver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external bulletins in ASCII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contro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65,535 players i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. via external program (BM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layer deletion after 30 day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ritical flags which avoids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  -  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 in the game that your users will not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until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: 'Hack Board' , 'Payboard' , &amp; 'Advertising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ome folks will not register a program they cannot us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extent, FULL use of the program is possible when the baudrate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ords, if you run the game locally, it's fully func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difference is on the stats menu in the REGISTERED TO: It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rather tha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confusion let me say this again. There ar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available until it's registered, *unless*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a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  -   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a BBS simulation game, offering your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hier hand at being a Sysop. Most of what Sysops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uplicat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earns 100,000 points first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will automatically reset itself after a player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-   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f you read nothing else in this document, please read over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ad it over carefully. You could save yourself alot of heada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setup options: Normal and Inter-BBS. If you are n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nter-BBS league game then use steps 1-7. For Inter-BBS,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upgrading from v2.0 simply copy the new .EXE'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your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urrently running v1.0-v1.4, you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from your Board Master directory except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and do a fresh install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into the directory you wi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        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HOTGUN\NODE1             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's Tomb                 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Stoner                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400                        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NS                Line 6: Name of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SC                Line 7: Name of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Remove the semi-colon to enable the bulletins. You als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rive\path\filename if you wish to creat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typ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          -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-   Door.sys (Generic,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                  -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            -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                   -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            -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            -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 Wildcat 4.x and above systems should use GAP rather than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ked baud rate is specified in line 5 of the DOOR.CFG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lock the serial port, you *must* specify 0 for th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Create your batch file(s) that will execute Boar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MST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is with the actual irq that por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aster can be played locally which does not need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Board Master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a statement to your nightly maintenanc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BMM.EXE. BMM calculates everything a player has d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y and adds or subtracts new users &amp;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you would not want to run BMM more than once a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nce you want to speed up the game, then you c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a day. Use caution though as running it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eriously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Board Master will automatically reset itself when someone w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t may be necessary at times or you may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set your game at any time by running RESET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up automatic resets through a batch file for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simply add a /A for automatic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RESE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when using the Auto feature as it will no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. It is exactly what I said...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ake sure you have PKZIP &amp;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 the batch file that runs Board Master add IBBS o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oa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bbsmstr door.cfg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ell Board Master to create IBBS packets when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name the IBBS.SAM to IBBS.CFG and ed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: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ORS\BM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:217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Drive\Path to inbound file dir. for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where Board Master expects to fin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Drive\Path to netmail dir. (where .MSG'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Drive\Path to outbound game pack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Your mailer address. ZONE: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ystems in a league must be using the sa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more than 1 network addr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plinks and downlinks are using the address you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name the BMNODES.SAM to BMNODES.DAT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is file is used to list your uplinks and downlin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gue game, it is not suppose to have every league membe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other IBBS games usually have a full blown nodelis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, we choose a more simplisti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re are 3 mailer flags you may use. None, Hold, or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 must be on the line under each syste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on't understand what each flag means, please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er documentation for an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 NOT use a ZONE in this file. Only Net/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or normal IBBS game play this is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  -   EXECUTABL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haven't read it elsewhere or I missed it,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ectuables contained within the archiv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MSTR.EXE                  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SETUP.EXE                   Setup program which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of the default values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M.EXE                       Maintenance utility. Run once pe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IN.EXE                      Inbound packet processor. Req. for I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EXE                     Resets your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options- /A for automat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L for league reset if you are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 -   INTER-BBS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Board Master completely setup lets get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cs of Inter-BBS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 we have already discussed, you must have renamed your IBBS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BBS.CFG and renamed your BMNODES.SAM to BMNODES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Board Master you are playing in IBBS mode so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iate a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name those files back to .SAM if you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ter-BBS league game. This will preven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and will speed up some proce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sets for IBBS are the same as local resets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 outbound packet will be created for each play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 league is notified you have reset your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a player wins the game 2 things happen. 1st your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reset and will be unavailable to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 day. And 2nd, an IBBS packet is created s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gue is notified someone h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day delay is to allow time for the rest of the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your packet. The entire league will start back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same day (whatever day your game starts back up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  -  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league coordinator, you are responsible for maintain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settling disputes within an IBBS league game and issuing leagu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when needed o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also need to make sure that all league member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version of the game and have it setup properly to ensure a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eagu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league wide reset simply run RESET /L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te of the restart. This is the date that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back into the game. If a player tries to enter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art date, they will be notified that the system has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BS reset and the restart date and then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ertain you enter the date in the format it asks for.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nd that if you have any long distance boards attached to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ay need a day or so extra to get their res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ood rule of thumb is to use a date at least 3-4 days in adv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you perform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NOD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LC, you need to know *exactly* how the game should be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elp others when they get stuck. Two files I foresee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difficulty with is the BMNODES.DAT &amp; 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NODES.DAT is not a league nodelist. The only syste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it are those that are links from/to your system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ink and downlinks). Under each address there should be a mail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3 flags Board Master supports is None, Hold, or Crash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using None unless special circumstances are present.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s will speed up the game and could greatly affect the overall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t. It could also exclude any long distance boards since they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or wish to cras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NODES should not contain any ZONE info. Just Net/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pulls the zone from the IBBS.CF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ake sure all league members are in the same zone as you.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oesn't support cross zone league games. And make sure tha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re using the right address in their 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somewhat confusing, but here's what I'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ystem under you who has two addresses, 1:392/10 &amp; 1:39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sysop is using 1:392/20 in the IBBS.CFG, but you have 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MNODES.DAT, your system will resend that sysop the sam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ending you. Another words, you'll have a dupe loo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system will see the incoming packets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0 and when it goes to check for other systems that this pack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out to, it's not going to find 392/20 because you have 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le of the story is make sure everyone knows what address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nd sets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BS.CFG is just as critical! If the address listed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s are incorrect, there could b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best to have a seperate directory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in the example in the IBBS.CFG the easiest way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 off the door dir. called OUT. You should suggest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members they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et naming convention is simple yet should be flex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one out there. Board Master names all packets EXCEPT leagu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s BM + MIN + SEC + HUND + .BIP which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104589.B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wide reset packets are unique, therefore the filename 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wide reset packets are appropiately named BMRESET.B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ckets are archived using PKZIP. Therefore it is cruc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and PKUNZIP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hanges can be made by using BMSETUP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most of the default values like starting c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for the individual items. Take note though that even as the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you change is sent to the rest of the league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changes, make certain everyone else in the league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you are or someone is going to have an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do this is to send out your SETTINGS.DA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members. Tell them to place it in their Board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ution when changing the default values as it could re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game is played and the strategy required to win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settings and decide later to go back to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SETTINGS.DAT. Once that file is gone, Board Mas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nternal setting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if you use the default values, it will take someon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3 weeks to win. This is approx., since obviously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will know the ins and outs and could earn 100,000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week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&amp;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ke user info. like the mail that comes in from them or who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your board, we use two text files named NAMES.DAT &amp;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hese are nothing more than ASCII text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or you can even ad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striction is that messages must not be more 80 char's long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standard DOS edit), names must not be more than 30 char'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 both files, each line must have a carriage return at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last line which should not ha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lowed this open architecture to allow you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whatever way suits you. You can have as many message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sh, but be aware that the longer each file is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o read in the information when someo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the SETTINGS.DAT, nothing you change her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eagu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will basically run by itself. It will issue reset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omeone wins, and run it's maint. as you define. As the LC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very little once it's all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have left anything unanswered in this document or the oth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, feel free to contact me at one of the loc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  -   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some ways to contact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mail, DOOR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, 1:270/1005. 1:270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  -     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trying Board Master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