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pgrade, just put the Class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nto the Classified ad Dir.,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f you are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you will have to get a ne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ocs. on how to g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also watch for more and n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Classified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