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ASSIFIED AD v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BBS     [ ] Poll Hold at Grant's T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add $1.50 for snail mail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have choosen for me to hold your key at Grant's T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block, here's what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day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will not process any keys until the registration 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 So you might want to wait approx. 1 week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befor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A State Res. add 6.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Ston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castle PA 17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