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 via internet at danchel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