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DDCDOn for Larry Athey's The DataDo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Written by Rick Schaefer (c)May 199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!  Fat chance.  DDCDOn is warranted to take up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that is it.  Your usage of the program is sole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and in no way shall myself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it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CDOn is for those SysOp's running Larry Athey's The Data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e CD-Rom 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CDOn will read your users security level (via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update the DEFAULT.TXT file used by The DataDoor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D is currently on-line.  It will ONLY update the DEFAUL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, 1. It's a CD Drive, and 2. If the user's secu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nough to be able to "see" the CD currently on-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a cosmetic program for The DataDoor.  I didn't care mu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, when a user logged on to the door, it showed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D on-line (no matter what was in the drive at the ti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d to manually change to the CD that was REALLY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liminates that need.  It forces The Datadoor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D that is in the drive.  Hey!  One less steps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our CD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CDOn [path to DOOR.SYS] [path to DataDoor's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lways, my programs are CardWare.  To register,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postcard picturing your home town and you are 'registered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ully functional without the postcard, but if you don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hame on you.  Send the postcar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Scha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 Feder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son,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versions can be gotten via my BBS at (317)640-8408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t 1:2255/140.  Magic filename of DDCDON. 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doNet at the above address or via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haffer@iquest.net. 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