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DogWorld ][ v2.00 -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DOG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can now be created to further expand your DogWorld ][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asy to make and will add a nice touch to your gam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GQUEST.DOC for more information on how to make 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RIP2 WAV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v2.00 has built-in internal support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sound files to your Rip2 callers. The caller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ptional WAV sound package (DOG2FX.ZIP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files into their rip ICONS directory. I encoura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alternate DogWorld ][ sound archiv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such and the original DOG2FX.ZIP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r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alternate sound package, just rename your new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match the DW*.WAV name that you want to replac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WAV sounds that are supplied inside DOG2F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WAV FILES INSIDE DOGWORLD ][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NAME     LOCATION/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1.WAV     Play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2.WAV     Weak Player Hit/Ve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3.WAV     Playe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4.WAV     Ready for Online/Trainer F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5.WAV     Woke Sleeping Play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6.WAV     Enemy Death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7.WAV     Male Player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8.WAV     Female Player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9.WAV     Enemy Death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0.WAV     Runaw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1.WAV     Int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2.WAV     Trainer beat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3.WAV     Beat trainer\Dog Catc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4.WAV     Threw Liver Sna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5.WAV     Used Magic Col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6.WAV     Pee on Hydra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7.WAV     Dump in Ya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8.WAV     "Can't do that" sound/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9.WAV     Catch Frisbee/Play Color G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0.WAV     Random FeeFee flirt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1.WAV     Random FeeFee flirt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2.WAV     Random FeeFee flirt sou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3.WAV     Random Lucky flirt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4.WAV     Random Lucky flirt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5.WAV     Found something/Thin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6.WAV     Ol-3Legs appe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7.WAV     Lost something, did something stupi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8.WAV     Mo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129.WAV     Graveyard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0.WAV     Ea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1.WAV     Junkyar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2.WAV     Dogs Barking/Kennel intro/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3.WAV     Dog Growling/Guard Dog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4.WAV     Dog Catche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5.WAV     Shakes talks/Pet Stor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6.WAV     Grooming Pal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7.WAV     Felt goo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8.WAV     Par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9.WAV     Let's get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0.WAV     Clearing throat/Ve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1.WAV     Distant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2.WAV     Near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&amp; ANSI MENUS - DOG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 for the most part are contained inside the file: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se if you so desire. Non-ansi lines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nes inside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des that can be used inside menu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DogWorld ][. These codes control things such as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ttribute points, enemy names, etc. These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 that DO NOT contain ansi escape sequences (plain t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so supported inside the external language files: MISCTX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XT.DAT, LEVELTXT.DAT, EVENTTXT.DAT, and DOGDREAM.DAT.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orted inside ANS/ASC files attached to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s are also supported in the Rip screens contained in DOG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screens attached to Ques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support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CODE SUPPORT FOR DOGWORLD ][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If player is male, displays "His", else "Her".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If player is male, displays "FeeFee", else "Lucky"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If player is male, displays "Boy", else "Girl"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e", else "She"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im", else "Her"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2 codes can be used when refering to FeeFee/Lucky)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s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m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TIONAL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                                       (see below)  IN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Current Enemy Name (w/color support)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Current Enemy Weapon (w/color support)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  Displays Current Enemy Bones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1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Displays Players Inventory Items 1-9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9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 Name (color support)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Armor (w/color support)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Player Weapon (w/color support)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  Displays player's Breed (w/color support)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Displays Player's Agility Points.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Bank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  Displays Player's Hit Point Total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;   Displays Player's Hit Max Total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Displays Player's Defense Point Total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Player's Experience Point Total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Current Enemy Hit Points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Displays Player's Flea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's Bones in Paw Total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Player's Hump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iver Snack Total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Strength Total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Time Left in Minutes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Player's Pup Total 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evel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,   Displays Player's Fights Left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:   Displays Player's Human Fights Left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  If expert mode is on - displays "ON", else "OFF".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2  If enhanced smell - displays "YES", else "NO"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3  If enhanced vision - displays "YES", else "NO"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4  if enhanced hearing - displays "YES", else "NO"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5  Displays current wind direction, ie. EAST, WEST, etc.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6  Displays players appearence, ie. NICE, AVERAGE, GRUNG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7  If mean displays "MEAN", else "N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mma formatting is automatically performed on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cept Player Level, Fights Left and Human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should never be over 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  Displays Stored Text String0 (Up to 25 characters)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  Stored String1...             w/color support.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2  Stored String2...  optional {n} for width specifier.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V0  Stored Values 0-9. optional {n} for width specifier.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(Stored value codes `VA-`VF are reserved for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V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(MORE) prompt (Use only at beginning of line!)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Sends a Carriage Retu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pauses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1  pause for 1 to 9 tick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(9 ticks is about 1/2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9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  Displays "LICKED" if clean mode, else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  Displays a left "Curly Brace". Use this if you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ly brace immediatly after a code that suppor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not using any formatting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: if player bones is 100, `G`{ would display: 100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-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} option is used along with supported display cod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ta on the 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er bones is 5000, Bank is 10000, Experience is 1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vel is 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`G{19}  Bank: $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`E{20} Level: `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5,000                Bank: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10,000              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the {n} specifier keeps the data spac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e data is longer than the width specifi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that length. For example,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Dirty Little Dog", `g{14} would display: "Dirty Little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always padded with spaces on the right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INSIDE RIP SCREENS 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listed above that have &lt;RIP&gt; out to the r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ide Rip Screens as well as Mono/Ansi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ptional formatting code is not supported. (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p screen). Also, color codes inside player/enemy name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are stripped out before the text replacement is done. (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ip Color conversion for these data type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DREAMS - DOG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, or you can add more dreams to it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dream sequences are supported. @#DREAM001-@#DREAM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codes are supported and most of the cod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TEXT - LEV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. This file contains text tha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en they complete a level along with other tex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d level raises. All color codes and most of the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EXT - EVENT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mo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nts inside the game. All color cod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 PARLOR TEXT - HAZ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 Parlor along with other text. All color cod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TEXT - MISC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misc. tex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All color codes and most of the 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NEWS FLASH" FILES - (see 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iles included with DogWorld ][ that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 Flash" files. At various points during the game, DogWorld ][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ne of these files and randomly pull an item (line) ou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at line to the "Daily Herald". The text i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long as certain rules are followed. Some of the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line is always ignored and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line always contains the number of "News Flash"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s of text inside these files should never be more than 3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including any special codes or spaces. (before code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s can be shown on the screen by placing the (`n)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laces with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lor codes the following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- Player's Name (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- Enemi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n - Carriage Retur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TXT.DAT - for dogs that are killed in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AY.DAT   - for dogs that are killed by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AN.DAT  - for dogs that are killed by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TXT.DAT  - for dogs that are poisoned at the k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AY.DAT  - for dogs that beat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RAN.DAT - for dogs that beat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LLEY.DAT - for dogs that run away from alle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G.DAT   - for dogs that run away from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RAN.DAT  - for dogs that run away from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XT.DAT  - for dogs that OD on vita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ONELINER ITEMS - (see below for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one-liners that the NPC'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e-liner areas (kennel, park, bridge). The NPC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e stored on the same line. All color cod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bove codes. Each one-liner contains the NP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. The colon MUST be there! Af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"`n" and then the NPC's comment.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round 20 characters or less and try to limi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ound 60 characters. Remember to allow about 2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substitutions (`e,`g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Smelly Dog:`n`!"Where's the bathroom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-BRID.DAT - NPC oneliners for the bridg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KEN.DAT  - NPC oneliners for the kennel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PARK.DAT - NPC oneliners for the park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"DAILY NEWS" ITEMS - DAILY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quips that start off the daily ne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/delete/add items to this file. (Make sure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items!). All color codes are suppor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,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NAMES/WEAPON/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 here too. (See cod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RMOR/WEAP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armor and weap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NAMES/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BRE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ndard color codes are supported inside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list of "bad" words and thei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ogEdit to set the "Bad Word Filter Area"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Public makes the filter active for the one-liner are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ter active for one-liners and User-to-User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"bad" phrases replaced by "good" phras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eep the word/phrase under 35 character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done, if the sentence runs past the maximum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 to 75 characters.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"good" and "bad" sides abou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customizing one of the most customizable gam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DogWorld ][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