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D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3-19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ess! This popular card game challenges callers to figure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rd in a sequence will be higher or lower than the car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each of the three rows, the showing card may be tr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myste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ESS also features a RIP Mouse interface, allowing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with a mouse in VGA mode, as long as they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compatable terminal. This feature is available,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n't set up for RIP! (The door handles all of the routi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convenience, an INSTALL.BAT has been added to te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rapid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GUESS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CGUESS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5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Path To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Name Of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COR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 Name Of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COR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 Max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 Code Used To Pause A Text Display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ed, door also accesses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GUESS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 RUNNING CARD GUES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CARD GUESS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UESS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UESS CGU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UES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SS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UESS CGUES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UESS CGUES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UESS CGUESS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GUESS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CARD GUESS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CARD GUESS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817-794-0126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CGUES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GUESS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CARD GUESS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GUESS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