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InterNe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ILISTVxx.EXE file into the directory you plan to ru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from: ie. C:\DOORS\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ILIST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LISTER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ILIST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LISTCF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Lister directory and configu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InterNet Lister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list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st node1.cfg 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 The InterNet Lister allows for users to DOWNLOA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via ZMODEM.  You MUST have a copy of GSZ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order for this to work.  GSZ is a very comm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can be found just about anywhere BBS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re found, if you do not already have a copy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The InterNet Lister or simply type LOCA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Lister directory to try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InterNe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ILIST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bdirectory called ANSI will be created off of your mai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directory.  This is where the doors ANSI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