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-Author : Ke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/OS2 BASED BBS's THAT CAN DRO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OR DORINFOx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6, 199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DISCLAIM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ill occur on Computer Systems operating this Gam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Liable for whatever Might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systems that connect to your system.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operation of this program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i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LIMITATIONS TO THE G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 of this Game has some Limitations.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encourge the Registration of the game. If you or your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MY INTRODUCTION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is Based on a Starwars Theme and if you like l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lly like our game. This is a RPG type game with lot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ashing, online Player Fights etc. You can also get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There are 12 levels in the Game. This is Limited to 6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Jedi Knights Design was Based on the Starwars 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 that I came up with. This door game Supports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Win95 and any systems that use DOOR.SYS or Doorinfo.def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WHY YOU SHOULD REGISTER THIS GAME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Door Game, you will get you own Ke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its Capabilities. This Door can't Be WON until Register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, it is fully functional in it's present stat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work. It will also offset our Costs in Wri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y would you register my Doo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the BEST StarWars RPG Game Out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Users will love it as they D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s the UNREGISTERED BBS and replaces it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one time registration fee per m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ree updates as they come out till major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ion 1.0 to 2.0) at which time you must Re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eps me Working on Bet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on how to Register this Kill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QUIREMENT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'FILES=20'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*is* Required to run this game.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MOST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Ansi Driver of any kind is required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requires DOS SHARE to be loaded for multi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S INCLUDED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the files for this Game.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files, the archive MAY have been altered. The g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(+) are not needed for Jedi Knight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-    Main executable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.DOC -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CFG.EXE -     The Config/Resetting of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3.ANS -  Ansi screens Needed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.DAT -   Neede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GMDEV.TXT -  IGM (In Game Module) Development Text file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your own IGMs for 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DAT -     Third party Igm (In Game Module) data file Read IGMDE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OSSIBLE FILES CREATED BY JEDI.EXE OR JEDICFG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DAT -  Created by Jedicfg.exe, must exist for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DAT -   Data file that contains personal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- 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 -   ASCII text file that contains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ANS - created everytime a player exits the gam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ANS - ASCII text file that contains the convers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x.DEF  - IGM DropFile where "x"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.DAT   - For IGMs that do not have a node # commandline swi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HE COMMANDLINE GAME SWITCH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This tells JED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/L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ode number of the drop file to use.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 you would specify JEDI.EXE /N%WCNODEID%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   Where x is the locked baud rate, locked baud rat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are accepted, 0 for no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?    Path to drop file (i.e. jedi /Dc:\doors\j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JEDI /L 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/N%WCNODEID% /Dc: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G/INIQ/OBV2/IMP/ILL/INF/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JED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EVER.BBS  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    -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YPE     -DROP FILE TYPE DORINFO.DEF=DORINFO#.DEF DOOR.SYS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-YOUR LOCKED BAUD RATE (0 =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     -ANIMATED PROMPT SPEED (INCREASE THIS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OR SET TO 0 TO DISABLE ANIMATED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REDIT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made this door a possibility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JEDI KNIGHTS BETA TEST TEAM ME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Fidonet#'s   Board Names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N NELSON     N/A         JEDI REALMS BBS     33.6(619)735-32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MILLS         1:202/254   THE COBRA'S NEST    33.6(619)748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TONER     1:270/1000  GRANTS TOMB BBS     33.6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             N/A         INTER REVOLUTION    28.8(6i9)432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L              N/A         COUNTER EARTH       14.4(619)740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R            N/A         THE GAS CHAMBER     33.6(619)738-9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ECIAL THANKS GO TO OUT TO THE FOLLOWING PEOPLE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/Enigma : For help with TP7 and suppling me with the all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www.r0x.com/~dink via the world wide for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nd (Mike Fricker) : For help with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Iniquit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isisnet.com/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r0x.com/~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vious (Blake Binkley) : Ideas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: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dda : Bug Repor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THE BETA TEAM :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SE PEOPLE THAT HAVE REGISTERED JEDI K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Copyright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is a Copyright of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Wars is a Registered Trademark of Lucas Art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Wars characters contained within this game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Lucas Arts ltd and the Authors of the various StarWar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Ken Mills for Fixing my forth grade grammer and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where With this Door. Also I want to Thank him for all the Sm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How to Reach The Auth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Nelson (Skywalker) sysop of Jedi Realms (619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mail skywalk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through fidonet at The Cobra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:202/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il me with any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game is freqable from the Cobra's Nest BBS 1:202/254 Magic Name: JEDI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Downloadable from the Matrix Menu on Jedi Realms BBS (619)735-3225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Linux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ERE?!?!?! GO PLAY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BIG BLU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