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How to Register Jedi Knigh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 this Game?  Simple..  Unlockes many featu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enjoy!  More game play.  Author support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m fuzzy feeling that you support the Shareware concep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yself will continue to offer quality software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ort and testing that went into this game is well wor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 the below application with payment to receive your key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nally compiled version or you may register via Credit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nt's Tomb BBS (717)597-5915 allow at least 24 hours to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photo copy of this completed form to record exactly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ration form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Slice the Pag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i Knight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ad the entire sysop.doc and agree by everything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 of pers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or me to 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  __________________________  Country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:    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__________________________  Zipcode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BBS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:  ___________    BBS Phone Number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question if for curiousi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a copy of Jedi Knights from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eck the box of method and pay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Registration:  [ ]   15.00    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 .5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1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your BBS        [ ]    2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to you on       :    [ ]    3.00      Shipping/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unds Enclosed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all your BBS and pickup my key info upon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                            [ ]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Needed for BBS records to establish your free accoun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 information.  If for some reason you ma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BBS to report a problem we can pre-regist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below additional infomation so we may open a fre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BBS.  This will make your first visit effor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: ______      Date of Birth: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______)_______________    Data Phone:(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  (At least four letters 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comm program support ANSI  Y/N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ssword must be changed upon your 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to pickup your key and personal registered copy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properly filled out so as to not create a problem up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Slice it Again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ND WHO TO SEND FUND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application(s) make your Check, 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s PAYABLE TO:   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TO:    Nelson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4 Birc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ondido, CA 92027-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of Jedi Knights     $15.00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your key to       .50 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RASH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 systems  insid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donet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ve outside US       1.00  Outside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 and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idoNet systems with CM status qualify for CRASH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cannot connect to your system due to modem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your key information will be placed on ho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BBS and you will be notified via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US Eqivilent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CRASH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Outside US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ce my key on HOL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N/C     will pick it up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  routed 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***  If you have selected "Upload to my BBS"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setup for me.  I cannot afford to go thru Registration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upload your key information. You either must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me.  Be able to File Attach from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) Be able to upload a PRIVATE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your application how my account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account in my name: Martin Nelson   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y password and any other login information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your BBS with thi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roceedure could slightly delay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