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Drive Kit Addition For Lord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Instruction Documentation For LORD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Door Game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(c)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Kit Addition KLord (c)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rd Instru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KL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be using SHARKware's KDrive kit to use this Kit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Addition will allow you to write IGMs for LO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. There are very few changes between using this Ki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Drive. This Kit Addition can be used multi-BB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BS features of KDrive, 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your USES clause in your 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rd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rder. Also, you should place these befor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, and right after any system units called. See KTes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en call InitKDrive; to initialize your program.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units included in KLord, you should never have to use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KMisc can be used in Overlays, but the others cannot.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that are not re-entrant, and henceforth unusable in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ord uses OOP and pointers heavily. This allows the programm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memory, and saves on possibly using a memor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es can swap almost completely out of memor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higher amounts of memory to execute your programs. K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of its pointers internally, and NO knowledge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OP is required to use KLord. All you need to know,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tems you will need to use the poin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OOP programming, then you could overwrit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OOP programming is NOT required to use this Kit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ose who don't know how to use OOP, KLORD has been adapt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any knowledge of OOP sty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time out feature is active only when NO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en it is active, it defaults to 180 seconds (3 minut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 timeout (in seconds) by includ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KDrive. See SetKe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everything in KLord without using the Communications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s hav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Displays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Displays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Displays KLo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Adds one minute to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Subtracts one minute from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A split screen chat between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Will kick the user out of the door using K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RD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herein are the methods only new or unique to KLORD/KLORDOOP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sted in KDRIVE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Mod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LORDs is in Clean Mode ON, el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writes this, but does not read them back in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InHan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user has a fair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writes this, but does not read them back in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LORDs uses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Boolean Value from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ath to the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rdUti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Lor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olor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worry about calling this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normal String with Lord colors into a compatible KDriv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FileRea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ternally. If true, when KLORD closes it will write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DAT file to ensure all changes are restor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writes this, but does not read them back in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LORDs is Registered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OnLords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writes this, but does not read them back in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user uses RIP in L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ordLog(Title1:STRING;EndAd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itle1 to the LOGNOW display file in LORD. EndAdd adds a Lo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. AddLordLog also indents 2 spaces, so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bank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(YesNo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 to let the user see the b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charm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UpL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hecks to see if the LORD PLAYER.DAT file was read,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rite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, and makes the user dead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(YesNo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 to give a fairy or tak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rt(YesNo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 to let the user flir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forest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Check(Added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gold i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Max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Maximum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Points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(YesNo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 to give a horse or tak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Player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Install(IgmFileName,IgmCmdLine,IgmDisplay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Install your current IGM. IgmFileName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o, like the LORD 3RDPARTY.DAT or Igmx's 3RDPARTY.IGX. Igm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ine printed to the 3RDPARTY.DAT file to start up your IGM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gramName /N* /PLord_Path". IgmDisplayName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3RDPARTY file, to announce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Uninstall(IgmFileName,IgmCmdLine,IgmDisplay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ls your IGM. Names as in the Igm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K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to initialize you KLor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instead of InitKLor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BBS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all the values preset for Lord use. You should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L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have to ever use this. Loads the INFO.*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ad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Head(Head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Clear the screen, and make a Lord Sty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view your Lor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or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CEDURE when you want to read the LORD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uilt in file handling routines to run o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 Should only need to use this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sLordUtility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sLordUtility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sLordUtility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ant to use KA KLord as a Util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nfoDir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InfoDir path to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rdFileRead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et to ON/TRUE when you ReadLor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IGM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Drive closes (in IGM mode) it re-writes the INFO.* file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 Able's instructions. KDrive automatically does this as it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Lor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update the Lord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(YesNo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 to allow the user to flirt with Viole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r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CEDURE when you want to save to the LORD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only use this once, when you close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RDOOP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DriveLordPtr = ^KDriveLord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LordObj = OBJECT(KDriveDoor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CleanMode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FairyInHand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Fossil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nfoDir:Path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sLordUtil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LordColor(S:STRING)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LordFileRead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LordTime: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Registered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RIPOnLords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ddLordLog(Title1:STRING;EndAdd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ankCheck(Added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ard(YesNo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harmCheck(Added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oseUpL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a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fenseCheck(Added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ExpCheck(Added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airy(YesNo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lirt(YesNo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orestCheck(Added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mCheck(Added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oldCheck(Added: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t_MaxCheck(Added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t_PointsCheck(Added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orse(YesNo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umanCheck(Added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GMInstall(IgmFileName,IgmCmdLine,IgmDisplayName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GMUninstall(IgmFileName,IgmCmdLine,IgmDisplayName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KDriv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KidCheck(Added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aysCheck(Added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BBSInfo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L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rdHead(HeadStr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rdVie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adLordFil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AsLordUtility(St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Fossil(St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InfoDir(St:PathSt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LordFileRead(St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LordTime(St: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FairyInHand(St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Registered(St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CleanMode(St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RIPOnLords(St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rengthCheck(Added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pDateIGMInfo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pDateLordFil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Violet(YesNo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LordFil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&gt;&gt;&gt;&gt;&gt;  Reprinted from Seth Able's LORDSTRC.PAS file. &lt;&lt;&lt;&lt;&lt;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&gt;&gt;&gt;&gt;&gt;  Used in KLORDOOP                              &lt;&lt;&lt;&lt;&lt;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_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 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names : STRING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_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_max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_nu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  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_mast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s_lef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_le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m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_drago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_viole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     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_num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  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   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x   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_bard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alive_tim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_now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time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on    : STRING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       :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ried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d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w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m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t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w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m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t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_rando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ried_to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    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stat1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stat2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stat3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using the PLAYER.DAT fil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Line = '-=-=-=-=-=-=-=-=-=-=-=-=-=-=-=-=-=-=-=-=-=-=-=-=-=-=-=-=-=-=-=-=-=-=-=-=-=-=-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ll this CONST anytime you want to draw tis line.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, and it does not conta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ordRecord    : Lord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ordFile      : FILE OF Lord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the Lord_Info RECO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AYER.DAT FILE FOR IGM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's Kit Addition KLord reads and updates the PLAYER.D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using the internal commands. However, you can wri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RD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hange anything in the Player file, use th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ordRecord. Example, to change the players money in hand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LordRecord.Gold:=TLordRecord.Gold+50; {This does NOT error check!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from the player record and forget to write to i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layerFile) KDrive will write to the 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listed above under Lord_Info; FOr definetions of wha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ase consult Seth Able's LORDSTRC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hange the experience by +100 just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ordRecord.EXP:=TLordRecord.EXP+100;{This does NOT error check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Kdrive's Kit Addition for LORD IGM's handle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 procedures, it would be best to use th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for KDrive, except KLord does NOT us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ord uses the KDrive colord codes, as well as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DES FOR K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ord use all of KDrive's embedde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uses the following color codes for changing color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any string if you do not wish to use the SetColor/SetFore/Se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y are very useful.  KDrive automatically converts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for compatibility.  When using KDrive for IGMs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color cod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Byte              ForeColor/      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Color  LORD Code  LO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00     Not Used!   Black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01      `1         Blue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02      `2         Green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03      `3         Cyan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04      `4         Red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05      `5         Magenta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06      `6         Brown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07      `7         Grey   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08      `8         Light Grey      Black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09      `9         Light Blue      Blue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10      `0         Light Green     Green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11      `!         Light Cyan      Cyan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12      `@         Light Red       Red 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13      `#         Light Magenta   Magenta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14      `$         Yellow          Brown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15      `%         White           Grey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               Blink (Add to Byte color for ForeCol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lor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uses the tilde {`} symbol to represent the beginning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 Ex. ~@ to change the text color to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uses #C to represent the beginning of a color sequen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des are needed to complete the sequence. #C04 would mea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text on a black background.  To get KDrive to blink us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de, add 8 to the Background color you want, and us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color.  #C8E gives a blinking yellow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also uses a sequence code to allow cursor movement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#X01 to move the cursor to the X 01 position. Use #Y01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Y 01 position. Can replace the cGotoXY(x,y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"#X05#Y03#C04Hel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int Hello. Red, at the 05,03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contains other embedded codes. Check the KDRIV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odes,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CopyRighted by SHARKware, and the author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's contents. The Author claims no responsibility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act it works for the authors, and may jus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Author is held in no way responsible for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 that arise in how to use this produc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, echo mail thru DOORGAMES on FIDO, his home BBS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net or snail mail. (all address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Freeware and may be used by anyone, with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ith the authors. It would, however, be appreciat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uthor know you appreciate his product by eith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ed to him, or though DOORGAMES on FIDO. This prod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ith the author holding and reserving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was made in dedication to LORDs, and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, and to the production of IGMs for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by Seth Able Robinson. Many ideas we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n _NOT_ to be sold in any capacity, nor m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be placed in SHAREWARE media, i.e. CD-ROMs, etc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wa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lpha and Beta t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Wardick, for goo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, for giving us LORDs and Planets:T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alton &amp; Steven Lorenz for the DDPlus stuff, LORDs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DPl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By SHARKware (c) by SHARK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Kit Addition Lord  (c) by SHAR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Kware/Terra BBS/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5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, Arizona 85079-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er@primenet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via ftp.primenet.com /users/v/v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oyd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he Realm of the Black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-993-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14/464 (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ie War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Never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do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-47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34/68  (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