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brary v1.10 - A FreeWare ROK E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on : 04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 : Devon Brooks,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eeWare EGO for Realm of Kisom v1.05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k, I hate disclaimers, so I'll make this brief.  Ru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e the contents of LIB_V110.ZIP into your ROK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CFG.EXE, and [I]nstall.  That's it!  The only two fil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Library is LIBCFG.EXE and LIBRAR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da!  You don't need to register this program.  We just ask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n't registered ROK yet, please consider doing so!  Thank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must be ran from the ROK Directory.  Basically, all this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s allow the player to see the rankings of characters in t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not shown in ROK itself -- some of these categor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sma, Strength, Defense, HP, etc...  It costs them a small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ach of these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on't load up on the users end, try setting your FOSSI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CFG to "XFOSSIL" -- X00 FOSSIL Driver.  That will hopefu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d version to this EGO will be available once ROK Version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the public.  ROK 2.00 will have new player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new 3rd-Party info/additions, so, thus, The Library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's/Utils) will have to be upda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NTACT THE AUTH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Devon Brooks, Author of both The Library and ROK, &amp; Ava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WW]  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MAIL]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BS]   The IC BBS (33.6k), 1-306-694-5864, 24hrs/day, 7 days/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TMAIL] Write to Devon Brooks, FidoNet: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Library, ROK, and Avalon, can always be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ur WebSite, or FREQ'd from our system using "LIBRARY", "AVAL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K", at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Have fun, and if you like, give me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asknet.com/~bf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