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RD II: Beta 3 (V0.77) quick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re upgrading from an earlier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nzip over your old files, overwriting everything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e any player data/etc, unless you have modified the .REF 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some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appreciate those of you who emailed me about these problems!!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ing so nice about it too!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rever Lemon &amp; Neal Pearson for their nice repo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fter registering, it will now show YOUR BBS name instead of "The Darksid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Resetting the game no longer resets config values to 0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r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'can't read UPDATE.TMP'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tus bar doesn't disappear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imer/timeout system works in stor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node 1's stats copy from other RT gam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'did find a way to clear my name?' in turgon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'You can't afford the the glowworm' in stoneb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fter you are killed by Neb, your happyface is no longer draw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t goes to "you errored" skull. (there was an @update in the wrong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d REFHELP.DOC to add a few miss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transfering an item, the blue box isn't too low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blems/quirks known but no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copying over the beta2 files, it starts a new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when you kill an enemy, the more prompt does not erase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displaying &lt;MORE&gt;?  (could not duplic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ometimes when you attack another player, and they kill you, the square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on will be a white happyface, and then it will draw anothe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face somewhere on the screen? (could not duplic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h (sethable@rtsoft.co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