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PECIAL BETA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3 (.77) By unzipping this you have become an official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 us constructive 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get angry when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patient and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stand that the game is not finished and the docs may li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the web site at least every week to pickup new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time, help me think up new quests, you could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.REF files for houses you've mad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ddons for it not related to LORD, for instance, a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ORD2 engine, it wouldn't even need to use the 'walking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. (again, if you have nothing better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 You don't get a free registration for beta test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ill earn one by being a GREAT beta tester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 I'm keeping it at the low price of $15,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 wanna make it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not finished.  Hell, noth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ccepting registrations for it now.  Don't register it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th the $15 in its PRESENT form - do NOT register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expect it to magically work better after you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eah, much more in the line of quests and stuff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weeks, I expect the final version to be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wee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: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: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W BACK TO THE NORMAL DOC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7: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I   �                            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7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3.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 xml:space="preserve">WWW: www.rtsoft.co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basically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s you wa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I have crippled in the 'unregistered' ver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the player can access to about 20 screens and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20 items - this is enough for the unregister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but the registered version uses well beyond 20 items. (99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2CFG.EXE program is completely operational, I felt it w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easy it was to change the game.  You do NOT need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add rooms - just to let players access area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gaming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use 99 items instea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to other 90 percent of the world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ity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raise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the In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vel to distan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o be added, this is a beta, the registered potion isn'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y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tc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STAR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and be 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RTSoft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Barfknecht:  Helped to goo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liver:  Created a map.  (although it was obscene and had to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mith:  For saying the word "noted" enough times to drive me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avilio: For being an insperation to me - if a guy as old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license and can put up with us making fun of hi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:  For helping me move into my new ho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