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LOTTOVxx.EXE file into the directory you plan to run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ie. C:\DOORS\LOTTO.  The archive will create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o be sure to run the .EXE in the directory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oor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Ensure ALL of the files have the AV STAMP on them from Loung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t, you can call Zippy's Lounge BBS at (403)475-8703 or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FIDO, you can FREQ the magic name LOTTO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OTT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OTTO MANI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otto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ma nodex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 &lt;- Renam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 &lt;- Mov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OTTO MANI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LOTTO MANI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LOTTO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