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changes in the overall game and the player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install LOTTO MANIA!  Sorry folks...Check out INSTAL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n a new install.  Be sure to keep your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OTTO MANIA! *BEFORE* you delete the old directo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SI Bulletin is now created 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TO MANIA! is now fully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nfiguration &amp; Reset Utility added with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famous OVERFLOW error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TO MANIA! now writes a LOTTO.ERR file upon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ved all ANSI files to an ANSI subdirectory to clean up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up a few small display problem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orked the way the ANSI screens are displayed to speed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file routine has changed.  Sysop'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MANIA! can contact Lounge Software and will be giv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at no charge.  See LOTTO.DOC for ways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1 or v2.2 to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problem when the user went to display a current play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, from some areas of the game was all centered and jumb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x, but little things like this drive me craz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3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based Sysop's were having problems with col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fixed.  If the user is ANSI compatible, they will n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2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display routines in the game.  Also changed the "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" routine.  Now it lists ALL current players instead of ju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ANSI bulletin routine has also been changed.  I find the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ot better than the old Top 10 one.  The DELAY going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in the UNREGISTERED VERSION has been taken out!  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o a certain amount of points before their stats are 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upport for 4 mode Drop Files.  Lotto Mania!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PCBOARD.SYS, 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1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 YOUR CURRENT GAME WITH RESETLM.EX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0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archive into your existing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LOTTOMA.CFG file or you will have to re-install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SET your current game.  Some of the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o make it fair for everyone, reseting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ontents of this archive into the directory that you run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! from.  You can overwrite ALL of the files except for your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keep this intact so you do not have to set it up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cur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ixes a small bug that was found in the Scratch Tick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0 of Lotto Mania! then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this archive into your exist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 LOTTOMA.CFG FILE!!  You will have to reinst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You can overwrite the rest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tiny bug in the atm machine routine...I thank one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s for finding this...I tell you...If you don't want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key, you can bet they will!!  Oh well, all fixed. 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