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ķ �  � ��ķ ��Ŀ ��Ŀ ��Ŀ ��ķ �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Ķ �  � �  � �    �  � �  � ��Ķ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Ľ ��Ľ �  � ���� �  � ���� ��Ľ ��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Ŀ           �           �����ķ         �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 xml:space="preserve">o    �           �  �  �         �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\� ��Ŀ � ��Ķ ��Ŀ      �  �  � ��Ŀ ��Ķ �  � �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� � �  � ��</w:t>
      </w:r>
      <w:r>
        <w:rPr/>
        <w:t xml:space="preserve">Ŀ      �     � �  � �  � �  � 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 � ��</w:t>
      </w:r>
      <w:r>
        <w:rPr/>
        <w:t xml:space="preserve">Ľ ����      �     � ���� ��Ľ ��Ľ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unchpad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7 by Brad L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X Gui Graphics BBS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&amp; (C)opyrigh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 Failure to comply with this License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suspension 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 key file to enable all feature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fully functional otherwise. Upon register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d LAUNCHPAD.KEY, which gives you certa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to use the LAUNCHPAD DOOR.  You are granted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PAD on a single BBS System. It may be used on several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than one node. You do not become an owner of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zSoft Software retains all Rights to all the software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�R�I�G! � All FzSoft Software programs n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equirements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is door you will need to have the SVGA Roids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IDS archive should be included with this program or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SVGA Roids from me at 1:205/400. I will keep the archive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lf extracting archive so all you will need to do is copy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pad directory and then setup the proper file name in launchpa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ROIDS for the latest version, file request FILE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listing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running a MAX compatible BBS for this program, not muc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Software will need to be able to make a DOOR.SYS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, MAX and RIP awar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unless you are using a DigiBoard or other type of intellig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Setup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BBS\DOORS\ROI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your current SVGA Roids archive to that directory, NOTE: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extracting archive!  Should already be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not then you will need to get it ..  Don't un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needs to be sent intact!  Filename: ROIDS14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the door configuration program and setup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Settings. (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formation from KEY.TXT file exactly as it reads if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the Launchpad setup program LPDSETUP.EXE and configur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ettings ..  All upgrades need to do this and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tting to match the new version, then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unchpad setup program, when a selection lights up g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you have given the wrong filename or 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election because launchpad setup cannot find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. You will need to correct the error, if th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.MAX then don't worry about it, it's an optional fi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file setting should match your self extracting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mplicity and new updates, with the exception of it's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.FLG .. [Example ROID110.FL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dit the batch file to load the doo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ook the door to your BBS package Menu and have your BBS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, this door ONLY supports a DOOR.SYS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included HELP.MAX file is for you to edit and change as you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, it will display automatically from the Lauchpad down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an also create the file INTRO.MAX to display upon entry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needed but will display if you create it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pa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Roids game locally just type ROIDS from the Roi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npacked ROIDS and make sure that the score fil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rol File Edito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Editing Control File for Node 1 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op First Name:�The__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ysop Last Name: SysOp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ame Of This BBS: The BBS_________________________________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ysop Security: 500__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Serial Number: __________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BBS Home Path: C:\SHOTGUN\_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Using Fossil: Y              Input Buffer Size: 512_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ocked Port Rate: 38400_        Output Buffer Size: 1024        OK 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Digi Override: N              Non-Standard Port: N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Data Bits: 8                 Comport Number: 1_        Cancel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 Parity: N                Port IRQ Number: 4_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Stop Bits: 1               Port Hex Address: 03F8       Help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ride: Do you want this program to use Digiboard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ample Batch File  For Running The Door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LaunchPad - 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HOTGUN\DOORS\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D /D=C:\SHOTGUN\NODE%1\DOOR.SYS /N%1 /S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roubleshooting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DigiBoard or similar intelligent I/O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must be loaded so the door can get all of the pro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 file keeps getting overwritten.  Make sure tha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 file is correct in the Launchpad setup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file is good and is there.  If your not sure then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file from the game archive you are setting up with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FzSoft Util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can be File requested or downloaded directly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209-276-3657.  Send Internet E-mail to me if you'd like it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through the internet.  There is now an FTP address loc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a web site ..Request Files for a complete file listin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ROIDS can always be file requested as MAGIC name ROI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1:205/65 1:205/66 1:205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ww.psnw.com/~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ad@psnw.com  / larned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Address: ftp.psnw.com  /pub/users/b/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use the Register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Checking Now availab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Credit Card order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NSI/ASCII/RIP/MAX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nks Larry!  Nice 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    </w:t>
      </w:r>
      <w:r>
        <w:rPr/>
        <w:t>END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