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eetings, Sys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Lwhe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should be a piece of cake... just cop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lord directory and type LWHEEL INSTALL to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have to uninstall it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WHEEL UNINSTALL....  Lwheel will disconnect from lor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to erase its files.  Caution....  if you'v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wheel then erasing its files will also remove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registered your copy, then you'll have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Type LWHEE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eck what version you hav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wheel &lt;enter&gt;.  The version number will come up on th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can be F'REQ'ed from The Door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1:348/956) with the magic name LWHE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way, you may also freq the latest versions of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NIC -              Magic name PIC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OR HOUSE -          Magic name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ENGER -           Magic name ME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GERY -             Magic name FORG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OOL -              Magic name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SY -              Magic name GR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VERNS -             Magic name CAV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HING -             Magic name F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RWOOD -            Magic name SHER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ECTIONS -         Magic name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 AND RELAXATION - Magic name R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CES -               Magic name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RDY -               Magic name LOR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RDTEST -            Magic name LORDTEST (sysop ut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Seth Able, for making it possi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nks to all of the players of lord...  for making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more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